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Московский институт радиотехники, электроники и автоматики</w:t>
      </w:r>
    </w:p>
    <w:p>
      <w:pPr>
        <w:pStyle w:val="2"/>
        <w:jc w:val="center"/>
        <w:rPr/>
      </w:pPr>
      <w:r>
        <w:rPr/>
        <w:t>(технический университет)</w:t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right"/>
        <w:rPr/>
      </w:pPr>
      <w:r>
        <w:rPr/>
        <w:t>Факультет ВМС</w:t>
      </w:r>
    </w:p>
    <w:p>
      <w:pPr>
        <w:pStyle w:val="2"/>
        <w:jc w:val="right"/>
        <w:rPr/>
      </w:pPr>
      <w:r>
        <w:rPr/>
        <w:t>Кафедра ВТ</w:t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Курсовой проект</w:t>
      </w:r>
    </w:p>
    <w:p>
      <w:pPr>
        <w:pStyle w:val="Normal"/>
        <w:spacing w:before="0" w:after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rPr>
          <w:sz w:val="48"/>
        </w:rPr>
      </w:pPr>
      <w:r>
        <w:rPr>
          <w:sz w:val="48"/>
        </w:rPr>
        <w:t>«Накапливающий сумматор»</w:t>
      </w:r>
    </w:p>
    <w:p>
      <w:pPr>
        <w:pStyle w:val="Normal"/>
        <w:spacing w:before="0" w:after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  <w:t>Студент: Аллин А.А.</w:t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  <w:t>Группа: ВВ-4-00</w:t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  <w:t>Руководитель: Деменкова Т.А.</w:t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ind w:firstLine="396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sz w:val="28"/>
        </w:rPr>
        <w:t>Москва 2003г.</w:t>
      </w:r>
      <w:r>
        <w:br w:type="page"/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Техническое задание.</w:t>
      </w:r>
    </w:p>
    <w:p>
      <w:pPr>
        <w:pStyle w:val="Normal"/>
        <w:spacing w:before="0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u w:val="none"/>
          <w:lang w:val="ru-RU"/>
        </w:rPr>
        <w:t>Спроектировать накапливающий сумматор на 16 разрядов, обеспечить индикацию в десятичном коде, а также средство встроенного контроля. Исходная информация заносится в двоичном коде.</w:t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Выбор и обоснование структурной схемы устройства</w:t>
        <w:tab/>
        <w:t>.</w:t>
        <w:tab/>
        <w:t>.</w:t>
        <w:tab/>
        <w:t>5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Выбор и обоснование функциональной схемы устройства</w:t>
        <w:tab/>
        <w:t>.</w:t>
        <w:tab/>
        <w:t>.</w:t>
        <w:tab/>
        <w:t>5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Выбор и обоснование элементоной базы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TextBody"/>
        <w:ind w:firstLine="708"/>
        <w:rPr/>
      </w:pPr>
      <w:r>
        <w:rPr>
          <w:sz w:val="28"/>
          <w:szCs w:val="28"/>
          <w:u w:val="none"/>
          <w:lang w:val="ru-RU"/>
        </w:rPr>
        <w:t>Базовый логический элемент ИС К555</w:t>
        <w:tab/>
        <w:t>.</w:t>
        <w:tab/>
        <w:t>.</w:t>
        <w:tab/>
        <w:t>.</w:t>
        <w:tab/>
        <w:t>.</w:t>
        <w:tab/>
        <w:t>6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Типовые параметры серии К555: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араметры выбранных микросхем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умматор К555ИМ6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егистр К555ИР35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ультивибратор К555АГ3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ПЗУ </w:t>
      </w:r>
      <w:r>
        <w:rPr>
          <w:sz w:val="28"/>
          <w:szCs w:val="28"/>
          <w:u w:val="none"/>
        </w:rPr>
        <w:t>AM</w:t>
      </w:r>
      <w:r>
        <w:rPr>
          <w:sz w:val="28"/>
          <w:szCs w:val="28"/>
          <w:u w:val="none"/>
          <w:lang w:val="ru-RU"/>
        </w:rPr>
        <w:t>29</w:t>
      </w:r>
      <w:r>
        <w:rPr>
          <w:sz w:val="28"/>
          <w:szCs w:val="28"/>
          <w:u w:val="none"/>
        </w:rPr>
        <w:t>F</w:t>
      </w:r>
      <w:r>
        <w:rPr>
          <w:sz w:val="28"/>
          <w:szCs w:val="28"/>
          <w:u w:val="none"/>
          <w:lang w:val="ru-RU"/>
        </w:rPr>
        <w:t>010</w:t>
      </w:r>
      <w:r>
        <w:rPr>
          <w:sz w:val="28"/>
          <w:szCs w:val="28"/>
          <w:u w:val="none"/>
        </w:rPr>
        <w:t>B</w:t>
      </w:r>
      <w:r>
        <w:rPr>
          <w:sz w:val="28"/>
          <w:szCs w:val="28"/>
          <w:u w:val="none"/>
          <w:lang w:val="ru-RU"/>
        </w:rPr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TextBody"/>
        <w:ind w:firstLine="708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ндикатор цифровой АТС324Б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ограмм подготовки данных для прошивки ПЗУ</w:t>
        <w:tab/>
        <w:t>.</w:t>
        <w:tab/>
        <w:t>12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ценка быстродейств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ценка потребляемой мощности</w:t>
        <w:tab/>
        <w:t>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писок использованных источников</w:t>
        <w:tab/>
        <w:t>.</w:t>
        <w:tab/>
        <w:t>.</w:t>
        <w:tab/>
        <w:t>.</w:t>
        <w:tab/>
        <w:t>.</w:t>
        <w:tab/>
        <w:t>.</w:t>
        <w:tab/>
        <w:t>16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еречень графического материала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. Базовый логический элемент серии К555. Схема электрическая принципиальная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. Накапливающий сумматор. Схема электрическая структурная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ст 3. Накапливающий сумматор. Схема электрическая функциональная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ст 4. Накапливающий сумматор. Схема электрическая принципиальная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u w:val="none"/>
          <w:lang w:val="ru-RU"/>
        </w:rPr>
        <w:t xml:space="preserve">Лист 5. </w:t>
      </w:r>
      <w:r>
        <w:rPr>
          <w:sz w:val="28"/>
          <w:szCs w:val="28"/>
          <w:u w:val="none"/>
        </w:rPr>
        <w:t>Накапл</w:t>
      </w:r>
      <w:r>
        <w:rPr>
          <w:sz w:val="28"/>
          <w:szCs w:val="28"/>
          <w:u w:val="none"/>
          <w:lang w:val="ru-RU"/>
        </w:rPr>
        <w:t>и</w:t>
      </w:r>
      <w:r>
        <w:rPr>
          <w:sz w:val="28"/>
          <w:szCs w:val="28"/>
          <w:u w:val="none"/>
        </w:rPr>
        <w:t>вающий сумматор</w:t>
      </w:r>
      <w:r>
        <w:rPr>
          <w:sz w:val="28"/>
          <w:szCs w:val="28"/>
          <w:u w:val="none"/>
          <w:lang w:val="ru-RU"/>
        </w:rPr>
        <w:t>. Временные диаграммы</w: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  <w:r>
        <w:br w:type="page"/>
      </w:r>
    </w:p>
    <w:p>
      <w:pPr>
        <w:pStyle w:val="TextBody"/>
        <w:rPr>
          <w:sz w:val="24"/>
          <w:szCs w:val="28"/>
          <w:u w:val="none"/>
          <w:lang w:val="ru-RU"/>
        </w:rPr>
      </w:pPr>
      <w:r>
        <w:rPr>
          <w:sz w:val="24"/>
          <w:szCs w:val="28"/>
          <w:u w:val="none"/>
          <w:lang w:val="ru-RU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widowControl/>
        <w:spacing w:before="0" w:after="0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капливающий сумматор представляет собой сочетание комбинационного сумматора и регистра, работающее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огласно которой к содержимому сумматора дабавляется очередное слагаемое, и результат замещает старое значение суммы. Перед началом суммирования регистр устанавливается в нулевое состояние по вход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Очередное прибавление слагаемого тактируется синхроимпульсами. Учитывая особенности функционирования, накапливающие сумматоры называют иногда аккумуляторами.</w:t>
      </w:r>
    </w:p>
    <w:p>
      <w:pPr>
        <w:pStyle w:val="Normal"/>
        <w:widowControl/>
        <w:spacing w:before="0" w:after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spacing w:before="0" w:after="0"/>
        <w:jc w:val="left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>Выбор и обоснование структурной схемы устройства</w:t>
      </w:r>
    </w:p>
    <w:p>
      <w:pPr>
        <w:pStyle w:val="Normal"/>
        <w:widowControl/>
        <w:spacing w:before="0" w:after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Разрабатываемый накапливающий сумматор состоиит из следующих блоков:</w:t>
      </w:r>
    </w:p>
    <w:p>
      <w:pPr>
        <w:pStyle w:val="TextBody"/>
        <w:numPr>
          <w:ilvl w:val="0"/>
          <w:numId w:val="3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Комбинационный 16-разрядный сумматор, состоящий из четырёх 4-разрядных сумматоров;</w:t>
      </w:r>
    </w:p>
    <w:p>
      <w:pPr>
        <w:pStyle w:val="TextBody"/>
        <w:numPr>
          <w:ilvl w:val="0"/>
          <w:numId w:val="3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6-разрядный регистр хранения текущего значения, состоящий из двух 8-разрядных регистров;</w:t>
      </w:r>
    </w:p>
    <w:p>
      <w:pPr>
        <w:pStyle w:val="TextBody"/>
        <w:numPr>
          <w:ilvl w:val="0"/>
          <w:numId w:val="3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ять ПЗУ на 17 входов и 8 выходов;</w:t>
      </w:r>
    </w:p>
    <w:p>
      <w:pPr>
        <w:pStyle w:val="TextBody"/>
        <w:numPr>
          <w:ilvl w:val="0"/>
          <w:numId w:val="3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Семисегментные цифровые индикаторы для отображения информации;</w:t>
      </w:r>
    </w:p>
    <w:p>
      <w:pPr>
        <w:pStyle w:val="TextBody"/>
        <w:numPr>
          <w:ilvl w:val="0"/>
          <w:numId w:val="3"/>
        </w:numPr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</w:t>
      </w:r>
      <w:r>
        <w:rPr>
          <w:sz w:val="28"/>
          <w:szCs w:val="28"/>
          <w:u w:val="none"/>
        </w:rPr>
        <w:t>дновибратор</w:t>
      </w:r>
      <w:r>
        <w:rPr>
          <w:sz w:val="28"/>
          <w:szCs w:val="28"/>
          <w:u w:val="none"/>
          <w:lang w:val="ru-RU"/>
        </w:rPr>
        <w:t>ы</w:t>
      </w:r>
      <w:r>
        <w:rPr>
          <w:sz w:val="28"/>
          <w:szCs w:val="28"/>
          <w:u w:val="none"/>
        </w:rPr>
        <w:t>.</w:t>
      </w:r>
    </w:p>
    <w:p>
      <w:pPr>
        <w:pStyle w:val="TextBody"/>
        <w:rPr>
          <w:sz w:val="24"/>
          <w:szCs w:val="28"/>
          <w:u w:val="none"/>
          <w:lang w:val="ru-RU"/>
        </w:rPr>
      </w:pPr>
      <w:r>
        <w:rPr>
          <w:sz w:val="24"/>
          <w:szCs w:val="28"/>
          <w:u w:val="none"/>
          <w:lang w:val="ru-RU"/>
        </w:rPr>
      </w:r>
    </w:p>
    <w:p>
      <w:pPr>
        <w:pStyle w:val="TextBody"/>
        <w:ind w:firstLine="705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Накапливающий сумматор предназначен для проведений операциий с 16-разрядными словами и может содержать в своей памяти числа от 0 до 65535. На вход устройства поступают необходимые сигналы: С – синхросигнал и входные данные А</w:t>
      </w:r>
      <w:r>
        <w:rPr>
          <w:sz w:val="28"/>
          <w:szCs w:val="28"/>
          <w:u w:val="none"/>
          <w:vertAlign w:val="subscript"/>
          <w:lang w:val="ru-RU"/>
        </w:rPr>
        <w:t xml:space="preserve">0 </w:t>
      </w:r>
      <w:r>
        <w:rPr>
          <w:sz w:val="28"/>
          <w:szCs w:val="28"/>
          <w:u w:val="none"/>
          <w:lang w:val="ru-RU"/>
        </w:rPr>
        <w:t>– А</w:t>
      </w:r>
      <w:r>
        <w:rPr>
          <w:sz w:val="28"/>
          <w:szCs w:val="28"/>
          <w:u w:val="none"/>
          <w:vertAlign w:val="subscript"/>
          <w:lang w:val="ru-RU"/>
        </w:rPr>
        <w:t>15</w:t>
      </w:r>
      <w:r>
        <w:rPr>
          <w:sz w:val="28"/>
          <w:szCs w:val="28"/>
          <w:u w:val="none"/>
          <w:lang w:val="ru-RU"/>
        </w:rPr>
        <w:t>. На выходе устройства кроме 16-разрядного результата имеются сигнал чётности информации по модулю 2</w:t>
      </w:r>
      <w:r>
        <w:rPr>
          <w:sz w:val="28"/>
          <w:szCs w:val="28"/>
          <w:u w:val="none"/>
        </w:rPr>
        <w:t xml:space="preserve">, </w:t>
      </w:r>
      <w:r>
        <w:rPr>
          <w:sz w:val="28"/>
          <w:szCs w:val="28"/>
          <w:u w:val="none"/>
          <w:lang w:val="ru-RU"/>
        </w:rPr>
        <w:t>сигнал переполнения и сигнал готовности результата.</w:t>
      </w:r>
    </w:p>
    <w:p>
      <w:pPr>
        <w:pStyle w:val="TextBody"/>
        <w:ind w:firstLine="705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Результат суммирования выводится в десятичной форме пятью разрядами на семисегментных индикаторах. Перевод из двоичной в десятичную систему для последующей индикации производится табличным методом с использованием ПЗУ. Определение сигнала чётности также производится посредством ПЗУ. Генерация управляющих сигналов производится схемой на одновибраторах.</w:t>
      </w:r>
    </w:p>
    <w:p>
      <w:pPr>
        <w:pStyle w:val="Normal"/>
        <w:widowControl/>
        <w:spacing w:before="0" w:after="0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</w:r>
    </w:p>
    <w:p>
      <w:pPr>
        <w:pStyle w:val="Normal"/>
        <w:widowControl/>
        <w:spacing w:before="0" w:after="0"/>
        <w:rPr/>
      </w:pPr>
      <w:r>
        <w:rPr>
          <w:sz w:val="32"/>
          <w:szCs w:val="32"/>
        </w:rPr>
        <w:t>Выбор и обоснование функциональной схемы устройства</w:t>
      </w:r>
    </w:p>
    <w:p>
      <w:pPr>
        <w:pStyle w:val="Heading1"/>
        <w:ind w:firstLine="7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3"/>
        <w:rPr>
          <w:sz w:val="28"/>
          <w:szCs w:val="28"/>
        </w:rPr>
      </w:pPr>
      <w:r>
        <w:rPr>
          <w:sz w:val="28"/>
          <w:szCs w:val="28"/>
        </w:rPr>
        <w:t xml:space="preserve">Общий 16-разрядный сумматор построен на четырёх 4-разрядных сумматорах К555ИМ6. Эти сумматоры имеют функцию ускоренного переноса и просты в использовании. Вход перено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 у первого сумматора равен нулю, его вых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 замкнут на вх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 второго сумматора. Аналогично соединены остальные сумматоры. У четвертого ( самого старшего сумматора ) выхо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 идёт на выход устройства. Он является сигналом переполнения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Память сумматора реализована на двух параллельных восьмиразрядных регистрах К555ИР35, имеющие асинхронный сигнал сброса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ПЗУ преобразует информацию из двоичной системы в десятичную, а также вырабатывают сигнал нечётности информации по модулю 2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Индикацию выполняют пять семисегментных цифровых индикаторов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Одновибраторы управляют работой устройства, посылая импульсы синхронизации на разные узлы схемы в разные момент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3"/>
        <w:jc w:val="center"/>
        <w:rPr>
          <w:sz w:val="32"/>
        </w:rPr>
      </w:pPr>
      <w:r>
        <w:rPr>
          <w:sz w:val="32"/>
        </w:rPr>
        <w:t>Выбор и обоснование элементной базы</w:t>
      </w:r>
    </w:p>
    <w:p>
      <w:pPr>
        <w:pStyle w:val="3"/>
        <w:spacing w:before="0" w:after="0"/>
        <w:ind w:left="0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в качестве ПЗУ микросхемы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для изготовления остальной части устройства – ТТЛ микросхемы серии К555, т.к. эта серия достаточно экономична и в ней представлены все необходимые для изготовления устройства логические элементы.</w:t>
      </w:r>
    </w:p>
    <w:p>
      <w:pPr>
        <w:pStyle w:val="3"/>
        <w:spacing w:before="0" w:after="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ы К555 представляют собой цифровые маломощные схемы, выполненные по биполярной технологии на основе транзисторно-транзисторной логики с диодами Шотки (ТТЛШ). В состав этой серии входит функционально полный набор устройств цифровой обработки информации, включая ЛЭ, арифметические устройства, триггеры, счётчики, регистры хранения и сдвига, шифраторы, дешифраторы, мультиплексоры, магистральные элементы и др.. Микросхемы полностью совместимы с ИС К133, К155, КМ155 по логическим уровням, напряжению питания, помехоустойчивости и при одинаковом быстродействии потребляют в 5 раз меньшую мощность от источника питания на один базовый ЛЭ. Логические уровни напряжения составляют не более 0,4 В при нагрузке 8 мА для низкого уровня и не менее 2,4 В – для высокого уровня ( для ряда микросхем высокий уровень напряжения 2,5 В ). Помехоустойчивость схем – не менее 0,3 В, нагрузочная способность при нагрузке схем друг на друга – не менее 10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структивно-технологически ИС К555 выполнены по планарно-эпитаксиальной технологии с изоляцией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ми, имеют унифицированные корпуса, число выводов которых составляет 14..28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хемы К555 выполнены в плоских планарных корпусах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Базовый логический элемент ИС К555.</w:t>
      </w:r>
    </w:p>
    <w:p>
      <w:pPr>
        <w:pStyle w:val="Normal"/>
        <w:spacing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ЛЭ микросхемы К555 использован ЛЭ типа И-Н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хема базового ЛЭ приведена в п. 8 и содержит три основных каскада: входной, реализующий функцию И, выполненный на диодах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и резистор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; фазовращательный, включающий транзисторы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диод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и резисторы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; выходной усилитель, состоящий из транзисторов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и резисторо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личительной особенностью ТТЛШ ИС является наличие в активных элементах схемы кроме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диодов Шотки, которые шунтируют коллекторные переходы транзисторов. Диод Шотки имеет более низкое прямое падение напряжения, чем кремниевый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, и предохраняет транзистор от насыщения. Введение диодов Шотки исключает накопление зарядов, увеличивающих время выключения транзистора, и способствует стабильности временных параметров транзистора в рабочем диапазоне температур, поэтому скорость переключения схемы возрастает по сравнению с ИС К155, выполненных без диодов Шотк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дключение диодов Шотки к входным контактам ( антизвонных диодов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) ограничивает отрицательные выбросы сигналов на входе схемы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целесообразно выполнение входных каскадов на многоэмиттерных транзисторах ( МЭТ ) вместо диодных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ходной каскад И работает следующим образом. При одновременной подаче на все входы микросхемы напряжения, соответствующего высокому уровню, ток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потечёт в базу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так как входные диоды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будут смещены в обратном направлении. Если хотя бы на один из входов подано напряжение низкого уровня, то ток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з схемы будет протекать через входные ди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зовращательный каскад улучшает передаточные характеристики схем. Когда отсутствует ток в базе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то включены ( открыты )  транзисторы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. При включении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открывается транзистор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ерхнее плечо выходного каскада выполнено по схеме Дарлингтона на транзисторах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. Это обеспечивает высокий коэффициент усиления каскада в состоянии высокого уровня, повышение нагрузочной способности схемы и улучшает её динамические свойства. Транзистор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работает в активном режиме. Нижнее плечо выходного каскада выполнено на транзисторе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. В том случае, когда на все входы схемы подан высокий уровень напряжения, транзисторы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открыты и на выходе схемы устанавливается низкий уровень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истор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верхнего плеча выходного каскада создаёт напряжение на базе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и подключен к выходу ЛЭ с целью уменьшения потребляемой мощности при высоком уровне напряжения на выходе схемы. Диод </w:t>
      </w:r>
      <w:r>
        <w:rPr>
          <w:i/>
          <w:sz w:val="28"/>
          <w:szCs w:val="28"/>
          <w:lang w:val="en-US"/>
        </w:rPr>
        <w:t>VD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позволяет уменьшить задержку включения схемы путём увеличения тока коллектора транзистора </w:t>
      </w: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в переходном режиме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схемах, выполненных на ТТЛ и ТТЛШ, переключения сопровождаются бросками тока в цепи питания, потребляемая мощность растёт с частотой. В статическом режиме микросхемы ТТЛШ потребляют практически такую же мощность, как микросхемы ТТЛ. Однако при частоте переключения порядка 50 МГц рассеиваемая мощность удваивается, а при 100 МГц – утраивается.</w:t>
      </w:r>
      <w:r>
        <w:br w:type="page"/>
      </w:r>
    </w:p>
    <w:p>
      <w:pPr>
        <w:pStyle w:val="Heading2"/>
        <w:spacing w:before="0" w:after="0"/>
        <w:ind w:left="-36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Типовые параметры серии К555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</w:p>
    <w:tbl>
      <w:tblPr>
        <w:tblW w:w="5058" w:type="dxa"/>
        <w:jc w:val="left"/>
        <w:tblInd w:w="2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8"/>
        <w:gridCol w:w="960"/>
        <w:gridCol w:w="960"/>
      </w:tblGrid>
      <w:tr>
        <w:trPr>
          <w:trHeight w:val="543" w:hRule="atLeast"/>
          <w:cantSplit w:val="true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Параметр, характерис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 xml:space="preserve">Низкого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Высокого</w:t>
            </w:r>
          </w:p>
        </w:tc>
      </w:tr>
      <w:tr>
        <w:trPr>
          <w:trHeight w:val="65" w:hRule="atLeas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" w:hAnsi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Уров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уровня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Входной ток, 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-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Входное напряжение,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&lt;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&gt;2,5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Выходной ток, 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&lt;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&gt;-0,4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Нагрузочная способн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Время задержки, н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Средний ток потребления, 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Помехоустойчивость, 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&lt;0,3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Частота переключения, МГ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Напряжение питания, 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Макс. емкость нагрузки, пФ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;Times New Roman" w:cs="Arial Unicode MS;Times New Roman"/>
              </w:rPr>
            </w:pPr>
            <w:r>
              <w:rPr>
                <w:rFonts w:cs="Arial" w:ascii="Arial" w:hAnsi="Arial"/>
              </w:rPr>
              <w:t>Диапазон рабочих температур, 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;Times New Roman" w:cs="Arial Unicode MS;Times New Roman" w:ascii="Arial" w:hAnsi="Arial"/>
              </w:rPr>
              <w:t>-10</w:t>
            </w:r>
            <w:r>
              <w:rPr>
                <w:rFonts w:eastAsia="Arial Unicode MS;Times New Roman" w:cs="Arial Unicode MS;Times New Roman" w:ascii="Arial Unicode MS;Times New Roman" w:hAnsi="Arial Unicode MS;Times New Roman"/>
              </w:rPr>
              <w:t>…</w:t>
            </w:r>
            <w:r>
              <w:rPr>
                <w:rFonts w:eastAsia="Arial Unicode MS;Times New Roman" w:cs="Arial Unicode MS;Times New Roman" w:ascii="Arial" w:hAnsi="Arial"/>
              </w:rPr>
              <w:t>+70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араметры выбранных микросхем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умматор К555ИМ6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Микросхема К555ИМ6 представляет собой 4-х разрядный полный сумматор с ускоренным переносом. Схема выполняет операцию сложения двух 4-х разрядных чисел в двоичном коде с учетом переноса из младшего разряда и выдает сумму этих чисел и перенос в старший разряд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8-общий, 16-напряжение питан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190 мВ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задержки 24 нс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555ИМ6</w:t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2062480" cy="19431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943280"/>
                          <a:chOff x="0" y="0"/>
                          <a:chExt cx="2062440" cy="19432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46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790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9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6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75pt;width:162.4pt;height:153pt" coordorigin="3060,255" coordsize="3248,3060">
                <v:rect id="shape_0" fillcolor="white" stroked="t" o:allowincell="f" style="position:absolute;left:3601;top:255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1,255" to="4321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55" to="5041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35" to="3599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95" to="3599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04" to="3599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86" to="6300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104" to="6300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420" to="3599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746" to="630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763" to="3599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089" to="359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415" to="6300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415" to="3599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9,3075" to="6308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75" to="3599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067" to="3599,3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921" to="4320,2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252" to="4320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610" to="4320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975" to="4320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</w:t>
        <w:tab/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</w:t>
        <w:tab/>
      </w:r>
      <w:r>
        <w:rPr>
          <w:sz w:val="28"/>
          <w:szCs w:val="28"/>
          <w:lang w:val="en-US"/>
        </w:rPr>
        <w:tab/>
        <w:t>S4</w:t>
      </w:r>
    </w:p>
    <w:p>
      <w:pPr>
        <w:pStyle w:val="Heading1"/>
        <w:rPr/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  <w:tab/>
      </w:r>
      <w:r>
        <w:rPr>
          <w:sz w:val="28"/>
          <w:szCs w:val="28"/>
          <w:lang w:val="en-US"/>
        </w:rPr>
        <w:tab/>
        <w:t>S3</w:t>
      </w:r>
    </w:p>
    <w:p>
      <w:pPr>
        <w:pStyle w:val="Heading1"/>
        <w:rPr/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</w:t>
      </w:r>
    </w:p>
    <w:p>
      <w:pPr>
        <w:pStyle w:val="Heading1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</w:p>
    <w:p>
      <w:pPr>
        <w:pStyle w:val="Heading1"/>
        <w:ind w:left="2832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</w:p>
    <w:p>
      <w:pPr>
        <w:pStyle w:val="Heading1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</w:t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  <w:szCs w:val="32"/>
        </w:rPr>
        <w:t>Восьмиразрядный</w:t>
      </w:r>
      <w:r>
        <w:rPr>
          <w:sz w:val="32"/>
        </w:rPr>
        <w:t xml:space="preserve"> параллельный регистр К555ИР35 с синхронным вводом информации и асинхронным сбросом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8485</wp:posOffset>
                </wp:positionH>
                <wp:positionV relativeFrom="paragraph">
                  <wp:posOffset>64071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0.45pt" to="254.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икросхема К555ИР35 представляет собой восьмиразрядный регистр с установкой в ноль, осуществляющий операции записи и хранения информации. Он имеет восемь информационных вход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, восемь выхо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8, вход установки в но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ход синхрониза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истинности ИС К555ИР35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569" w:hRule="atLeast"/>
        </w:trPr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</w:tc>
      </w:tr>
      <w:tr>
        <w:trPr>
          <w:trHeight w:val="56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477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5.1pt" to="46.6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lang w:val="en-US"/>
              </w:rPr>
              <w:t>i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ноль</w:t>
            </w:r>
          </w:p>
        </w:tc>
      </w:tr>
      <w:tr>
        <w:trPr>
          <w:trHeight w:val="56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97790</wp:posOffset>
                      </wp:positionV>
                      <wp:extent cx="293370" cy="11430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3pt;margin-top:7.7pt;width:23.05pt;height:9pt" coordorigin="606,154" coordsize="461,180">
                      <v:line id="shape_0" from="606,334" to="785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154" to="1067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164" to="878,3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</w:t>
            </w:r>
          </w:p>
        </w:tc>
      </w:tr>
      <w:tr>
        <w:trPr>
          <w:trHeight w:val="51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 (n-1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</w:t>
            </w:r>
          </w:p>
        </w:tc>
      </w:tr>
      <w:tr>
        <w:trPr>
          <w:trHeight w:val="51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13665</wp:posOffset>
                      </wp:positionV>
                      <wp:extent cx="293370" cy="11430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892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3pt;margin-top:8.95pt;width:23.05pt;height:9pt" coordorigin="606,179" coordsize="461,180">
                      <v:line id="shape_0" from="888,359" to="1067,3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,179" to="785,1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189" to="878,34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-823341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648.3pt" to="287.95pt,-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изкое напряжение на выходах микросхемы устанавливается при низком уровне напряжения на вхо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Режим записи регистра осуществляется при высоком уровне на вхо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 подаче информации на вх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 и импульса синхронизации на вх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Запись в регистр происходит от положительного фронта импульса синхронизации. Предыдущее состояние микросхемы ( режим хранения ) сохраняется при подаче на вх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сокого или низкого уровня или отрицательного фронта импульса при наличии высокого уровня напряжения на вхо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7420</wp:posOffset>
                </wp:positionH>
                <wp:positionV relativeFrom="paragraph">
                  <wp:posOffset>-171450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-13.5pt" to="383.55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-140716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10.8pt" to="287.95pt,-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4420</wp:posOffset>
                </wp:positionH>
                <wp:positionV relativeFrom="paragraph">
                  <wp:posOffset>-120015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-94.5pt" to="293.55pt,-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555ИР35</w: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64690</wp:posOffset>
                </wp:positionH>
                <wp:positionV relativeFrom="paragraph">
                  <wp:posOffset>173990</wp:posOffset>
                </wp:positionV>
                <wp:extent cx="2007870" cy="210058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720" cy="2100600"/>
                          <a:chOff x="0" y="0"/>
                          <a:chExt cx="2007720" cy="2100600"/>
                        </a:xfrm>
                      </wpg:grpSpPr>
                      <wps:wsp>
                        <wps:cNvSpPr/>
                        <wps:spPr>
                          <a:xfrm>
                            <a:off x="349200" y="0"/>
                            <a:ext cx="1311120" cy="21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0"/>
                            <a:ext cx="0" cy="21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0" cy="21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87200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221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6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5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6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336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53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73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93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343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561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76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1929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92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79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pt;margin-top:13.7pt;width:158.05pt;height:165.4pt" coordorigin="3094,274" coordsize="3161,3308">
                <v:rect id="shape_0" fillcolor="white" stroked="t" o:allowincell="f" style="position:absolute;left:3644;top:274;width:2064;height:3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8,274" to="5118,3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5,274" to="4225,3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0,3222" to="4206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0,624" to="4206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787" to="3633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1130" to="3633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454" to="3633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1456" to="3633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1781" to="3633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2091" to="3633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2424" to="3633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2716" to="3633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3059" to="3633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3402" to="3633,3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6,804" to="625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1113" to="6248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1439" to="624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1748" to="624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074" to="6248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390" to="6248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733" to="6248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3059" to="6248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6,3313" to="3745,3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83;top:399;width:124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31,365" to="4070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ind w:left="354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</w:t>
        <w:tab/>
        <w:t xml:space="preserve">   RG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1</w:t>
        <w:tab/>
        <w:tab/>
        <w:t>Q1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2</w:t>
        <w:tab/>
        <w:tab/>
        <w:t>Q2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3</w:t>
        <w:tab/>
        <w:tab/>
        <w:t>Q3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4</w:t>
        <w:tab/>
        <w:tab/>
        <w:t>Q4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5</w:t>
        <w:tab/>
        <w:tab/>
        <w:t>Q5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6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7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8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>C</w:t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</w:rPr>
        <w:t>Мультивибратор К555АГ3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схема К555АГ3 – сдвоенный одновибратор с повторным запуском, длительность выходного импульса которого задаётся путём подбора внешнего сопротивления и ёмкости или путём повторного запуска или стирания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555</w:t>
      </w:r>
      <w:r>
        <w:rPr>
          <w:sz w:val="28"/>
          <w:szCs w:val="28"/>
        </w:rPr>
        <w:t>АГ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7210</wp:posOffset>
                </wp:positionH>
                <wp:positionV relativeFrom="paragraph">
                  <wp:posOffset>163830</wp:posOffset>
                </wp:positionV>
                <wp:extent cx="2307590" cy="21717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171880"/>
                          <a:chOff x="0" y="0"/>
                          <a:chExt cx="2307600" cy="2171880"/>
                        </a:xfrm>
                      </wpg:grpSpPr>
                      <wps:wsp>
                        <wps:cNvSpPr/>
                        <wps:spPr>
                          <a:xfrm>
                            <a:off x="0" y="1561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9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1371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60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060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1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278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6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08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6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20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99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32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52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38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5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6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350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68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64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12.9pt;width:181.65pt;height:171pt" coordorigin="2846,258" coordsize="3633,3420">
                <v:line id="shape_0" from="2846,2717" to="3565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2092" to="3565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107" to="3582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500" to="3582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258;width:215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0,258" to="4320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58" to="5040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929" to="431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929" to="575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6,669" to="5545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3,2272" to="5562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98" to="4139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353" to="4122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973" to="4139,1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995" to="4122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38;top:448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38;top:104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32;top:204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38;top:266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63,791" to="3582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440" to="3582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749" to="3582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2384" to="3582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3043" to="3582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3352" to="3582,3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438" to="6479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798" to="6479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058" to="6479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418" to="6479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</w:t>
        <w:tab/>
        <w:tab/>
        <w:t>Q1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B1</w:t>
        <w:tab/>
        <w:tab/>
        <w:t>Q1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1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R1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1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A2</w:t>
        <w:tab/>
        <w:tab/>
        <w:t>Q2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ind w:left="354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0</wp:posOffset>
                </wp:positionH>
                <wp:positionV relativeFrom="paragraph">
                  <wp:posOffset>62039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48.85pt" to="386.4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4990</wp:posOffset>
                </wp:positionH>
                <wp:positionV relativeFrom="paragraph">
                  <wp:posOffset>61404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48.35pt" to="361.65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Запуск схемы осуществляется по двум информационным входам ( с инверсией и без инверсии ). При работе микросхемы от неинвертирующего вход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на инвертирующий вхо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необходимо подавать напряжение низкого уровня. При этом на входе “Сброс”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должно быть напряжение высокого уровня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95</wp:posOffset>
                </wp:positionH>
                <wp:positionV relativeFrom="paragraph">
                  <wp:posOffset>43053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33.9pt" to="17.1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 наличии на входе “Сброс” напряжения низкого уровня на выходах схемы устанавливается напряжение низкого ( вы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) и высокого ( вы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) уровней. Схема срабатывает при переходе сигнала на входе из состояния напряжение низкого уровня в состояние напряжения высокого уровн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истинности ИС К555АГ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50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бро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х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ход</w:t>
            </w:r>
          </w:p>
        </w:tc>
      </w:tr>
      <w:tr>
        <w:trPr>
          <w:trHeight w:val="50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70485</wp:posOffset>
                      </wp:positionV>
                      <wp:extent cx="228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5.55pt" to="51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B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Q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1755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5.65pt" to="50.8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Q1</w:t>
            </w:r>
          </w:p>
        </w:tc>
      </w:tr>
      <w:tr>
        <w:trPr>
          <w:trHeight w:val="45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86360</wp:posOffset>
                      </wp:positionV>
                      <wp:extent cx="293370" cy="11430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892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6.8pt;width:23.05pt;height:9pt" coordorigin="572,136" coordsize="461,180">
                      <v:line id="shape_0" from="854,316" to="1033,3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,136" to="751,1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146" to="844,3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5725</wp:posOffset>
                      </wp:positionV>
                      <wp:extent cx="342900" cy="125095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6.75pt;width:26.95pt;height:9.8pt" coordorigin="558,135" coordsize="539,196">
                      <v:line id="shape_0" from="558,321" to="737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52" to="738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135" to="918,3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35" to="917,1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332" to="1097,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90805</wp:posOffset>
                      </wp:positionV>
                      <wp:extent cx="342900" cy="125095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7.15pt;width:26.95pt;height:9.8pt" coordorigin="557,143" coordsize="539,196">
                      <v:line id="shape_0" from="557,154" to="73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43" to="73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,160" to="917,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340" to="916,3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,143" to="1096,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1915</wp:posOffset>
                      </wp:positionV>
                      <wp:extent cx="293370" cy="11430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pt;margin-top:6.45pt;width:23pt;height:9pt" coordorigin="570,129" coordsize="460,180">
                      <v:line id="shape_0" from="570,310" to="749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129" to="1031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,139" to="842,2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1280</wp:posOffset>
                      </wp:positionV>
                      <wp:extent cx="342900" cy="125095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6.4pt;width:26.95pt;height:9.8pt" coordorigin="558,128" coordsize="539,196">
                      <v:line id="shape_0" from="558,314" to="737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45" to="738,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128" to="918,30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28" to="917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325" to="1097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92710</wp:posOffset>
                      </wp:positionV>
                      <wp:extent cx="342900" cy="125095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7.3pt;width:26.95pt;height:9.8pt" coordorigin="556,146" coordsize="539,196">
                      <v:line id="shape_0" from="556,157" to="735,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,146" to="736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,163" to="916,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,343" to="915,3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,146" to="1095,1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71755</wp:posOffset>
                      </wp:positionV>
                      <wp:extent cx="293370" cy="114300"/>
                      <wp:effectExtent l="0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892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5pt;margin-top:5.65pt;width:23.05pt;height:8.95pt" coordorigin="631,113" coordsize="461,179">
                      <v:line id="shape_0" from="913,293" to="1092,2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,113" to="810,1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,123" to="903,2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5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||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45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1120</wp:posOffset>
                      </wp:positionV>
                      <wp:extent cx="293370" cy="11430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114480"/>
                                <a:chOff x="0" y="0"/>
                                <a:chExt cx="293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880" y="6480"/>
                                  <a:ext cx="532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5.6pt;width:23pt;height:9pt" coordorigin="618,112" coordsize="460,180">
                      <v:line id="shape_0" from="618,293" to="797,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12" to="1079,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,122" to="890,2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6835</wp:posOffset>
                      </wp:positionV>
                      <wp:extent cx="342900" cy="125095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6.05pt;width:26.95pt;height:9.8pt" coordorigin="558,121" coordsize="539,196">
                      <v:line id="shape_0" from="558,307" to="737,3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38" to="738,3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121" to="918,3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121" to="917,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317" to="1097,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64135</wp:posOffset>
                      </wp:positionV>
                      <wp:extent cx="342900" cy="125095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4920"/>
                                <a:chOff x="0" y="0"/>
                                <a:chExt cx="34308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5.05pt;width:26.95pt;height:9.8pt" coordorigin="556,101" coordsize="539,196">
                      <v:line id="shape_0" from="556,112" to="735,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,101" to="736,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,118" to="916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,298" to="915,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,101" to="1095,1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3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342900" cy="125095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24920"/>
                          <a:chOff x="0" y="0"/>
                          <a:chExt cx="343080" cy="12492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4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9pt;width:26.95pt;height:9.8pt" coordorigin="5580,58" coordsize="539,196">
                <v:line id="shape_0" from="5580,69" to="5759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58" to="5761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75" to="5940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55" to="5940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8" to="6119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565</wp:posOffset>
                </wp:positionH>
                <wp:positionV relativeFrom="paragraph">
                  <wp:posOffset>57785</wp:posOffset>
                </wp:positionV>
                <wp:extent cx="342900" cy="12509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24920"/>
                          <a:chOff x="0" y="0"/>
                          <a:chExt cx="343080" cy="12492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4.55pt;width:26.95pt;height:9.8pt" coordorigin="-119,91" coordsize="539,196">
                <v:line id="shape_0" from="-119,277" to="60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108" to="61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,91" to="241,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,91" to="240,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,288" to="42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импульс на неинвертирующем выходе,</w:t>
        <w:tab/>
        <w:t xml:space="preserve">        – на инвертирующем.</w:t>
      </w:r>
      <w:r>
        <w:br w:type="page"/>
      </w:r>
    </w:p>
    <w:p>
      <w:pPr>
        <w:pStyle w:val="Heading3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Многократно перезаписываемое ПЗУ </w:t>
      </w:r>
      <w:r>
        <w:rPr>
          <w:rFonts w:cs="Times New Roman" w:ascii="Times New Roman" w:hAnsi="Times New Roman"/>
          <w:b w:val="false"/>
          <w:sz w:val="32"/>
          <w:szCs w:val="32"/>
          <w:lang w:val="en-US"/>
        </w:rPr>
        <w:t>AM</w:t>
      </w:r>
      <w:r>
        <w:rPr>
          <w:rFonts w:cs="Times New Roman" w:ascii="Times New Roman" w:hAnsi="Times New Roman"/>
          <w:b w:val="false"/>
          <w:sz w:val="32"/>
          <w:szCs w:val="32"/>
        </w:rPr>
        <w:t>29</w:t>
      </w:r>
      <w:r>
        <w:rPr>
          <w:rFonts w:cs="Times New Roman" w:ascii="Times New Roman" w:hAnsi="Times New Roman"/>
          <w:b w:val="false"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 w:val="false"/>
          <w:sz w:val="32"/>
          <w:szCs w:val="32"/>
        </w:rPr>
        <w:t>010</w:t>
      </w:r>
      <w:r>
        <w:rPr>
          <w:rFonts w:cs="Times New Roman" w:ascii="Times New Roman" w:hAnsi="Times New Roman"/>
          <w:b w:val="false"/>
          <w:sz w:val="32"/>
          <w:szCs w:val="32"/>
          <w:lang w:val="en-US"/>
        </w:rPr>
        <w:t>B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 – информационны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( инвертирующий ) – разрешение работы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– разрешение выход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– разрешение запис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ы: О0 – О7 – информационны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200 мВт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ремя задержки 45с</w:t>
      </w:r>
    </w:p>
    <w:p>
      <w:pPr>
        <w:pStyle w:val="Heading3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32305</wp:posOffset>
                </wp:positionH>
                <wp:positionV relativeFrom="paragraph">
                  <wp:posOffset>177165</wp:posOffset>
                </wp:positionV>
                <wp:extent cx="2057400" cy="1610995"/>
                <wp:effectExtent l="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11000"/>
                          <a:chOff x="0" y="0"/>
                          <a:chExt cx="2057400" cy="1611000"/>
                        </a:xfrm>
                      </wpg:grpSpPr>
                      <wps:wsp>
                        <wps:cNvSpPr/>
                        <wps:spPr>
                          <a:xfrm>
                            <a:off x="0" y="141480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2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2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280"/>
                            <a:ext cx="1339200" cy="160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90360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08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968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174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8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249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249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789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25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21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328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5pt;margin-top:13.95pt;width:162pt;height:126.85pt" coordorigin="3043,279" coordsize="3240,2537">
                <v:line id="shape_0" from="3043,2507" to="3599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2191" to="3599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1865" to="3599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7;top:292;width:2108;height:2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7,1702" to="431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7,296" to="4337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1,279" to="5101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50;top:180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0;top:212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5;top:245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476" to="3616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1539" to="3599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476" to="6283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7,1522" to="6283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1736" to="4122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2045" to="4105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2371" to="4105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16  ROM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..</w:t>
      </w:r>
      <w:r>
        <w:rPr>
          <w:sz w:val="28"/>
          <w:szCs w:val="28"/>
          <w:lang w:val="en-US"/>
        </w:rPr>
        <w:tab/>
      </w:r>
      <w:r>
        <w:rPr>
          <w:b/>
          <w:sz w:val="32"/>
          <w:szCs w:val="32"/>
          <w:lang w:val="en-US"/>
        </w:rPr>
        <w:t>..</w:t>
      </w:r>
      <w:r>
        <w:rPr>
          <w:sz w:val="28"/>
          <w:szCs w:val="28"/>
          <w:lang w:val="en-US"/>
        </w:rPr>
        <w:tab/>
      </w:r>
      <w:r>
        <w:rPr>
          <w:b/>
          <w:sz w:val="32"/>
          <w:szCs w:val="32"/>
          <w:lang w:val="en-US"/>
        </w:rPr>
        <w:tab/>
      </w:r>
      <w:r>
        <w:rPr>
          <w:b/>
          <w:sz w:val="32"/>
          <w:szCs w:val="32"/>
        </w:rPr>
        <w:t>..</w:t>
        <w:tab/>
        <w:t>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32"/>
          <w:szCs w:val="32"/>
        </w:rPr>
        <w:t>..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..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ab/>
        <w:t>..</w:t>
        <w:tab/>
        <w:t>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</w:t>
        <w:tab/>
        <w:tab/>
        <w:t>О0</w:t>
      </w:r>
    </w:p>
    <w:p>
      <w:pPr>
        <w:pStyle w:val="Normal"/>
        <w:spacing w:before="0" w:after="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0" w:after="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OE</w:t>
      </w:r>
    </w:p>
    <w:p>
      <w:pPr>
        <w:pStyle w:val="Normal"/>
        <w:spacing w:before="0" w:after="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дикатор цифровой АЛС324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  <w:object w:dxaOrig="5563" w:dyaOrig="1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pt;margin-top:25.4pt;width:278.15pt;height: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142392" r:id="rId2"/>
        </w:object>
      </w:r>
    </w:p>
    <w:p>
      <w:pPr>
        <w:pStyle w:val="Normal"/>
        <w:spacing w:before="0" w:after="0"/>
        <w:jc w:val="both"/>
        <w:rPr/>
      </w:pPr>
      <w:r>
        <w:object w:dxaOrig="1340" w:dyaOrig="1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9pt;margin-top:8.6pt;width:67pt;height:8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670179" r:id="rId4"/>
        </w:object>
      </w:r>
      <w:r>
        <w:rPr>
          <w:sz w:val="24"/>
        </w:rPr>
        <w:t>Цвет свечения – красный</w:t>
      </w:r>
    </w:p>
    <w:p>
      <w:pPr>
        <w:pStyle w:val="Normal"/>
        <w:spacing w:before="0" w:after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пр = 20 мА</w:t>
      </w:r>
    </w:p>
    <w:p>
      <w:pPr>
        <w:pStyle w:val="Normal"/>
        <w:spacing w:before="0" w:after="0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рас </w:t>
      </w:r>
      <w:r>
        <w:rPr>
          <w:sz w:val="24"/>
          <w:lang w:val="en-US"/>
        </w:rPr>
        <w:t>max</w:t>
      </w:r>
      <w:r>
        <w:rPr>
          <w:sz w:val="24"/>
        </w:rPr>
        <w:t xml:space="preserve"> = 500 мВт</w:t>
      </w:r>
      <w:r>
        <w:br w:type="page"/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Алгоритм программ подготовки данных для прошивки ПЗУ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01950</wp:posOffset>
                </wp:positionH>
                <wp:positionV relativeFrom="paragraph">
                  <wp:posOffset>136525</wp:posOffset>
                </wp:positionV>
                <wp:extent cx="5715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5pt;margin-top:10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= 0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5pt" to="252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07590</wp:posOffset>
                </wp:positionH>
                <wp:positionV relativeFrom="paragraph">
                  <wp:posOffset>187325</wp:posOffset>
                </wp:positionV>
                <wp:extent cx="176403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14.75pt;width:138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5695</wp:posOffset>
                </wp:positionH>
                <wp:positionV relativeFrom="paragraph">
                  <wp:posOffset>200660</wp:posOffset>
                </wp:positionV>
                <wp:extent cx="0" cy="6057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15.8pt" to="387.85pt,49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1620</wp:posOffset>
                </wp:positionH>
                <wp:positionV relativeFrom="paragraph">
                  <wp:posOffset>200660</wp:posOffset>
                </wp:positionV>
                <wp:extent cx="8432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5.8pt" to="386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[i]</w:t>
      </w:r>
      <w:r>
        <w:rPr>
          <w:lang w:val="en-US"/>
        </w:rPr>
        <w:t>0</w:t>
      </w:r>
      <w:r>
        <w:rPr>
          <w:sz w:val="28"/>
          <w:szCs w:val="28"/>
          <w:lang w:val="en-US"/>
        </w:rPr>
        <w:t xml:space="preserve"> := REM [ I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:= DIV [I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180340</wp:posOffset>
                </wp:positionV>
                <wp:extent cx="176403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14.2pt;width:138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D[i]</w:t>
      </w:r>
      <w:r>
        <w:rPr>
          <w:lang w:val="en-US"/>
        </w:rPr>
        <w:t>0</w:t>
      </w:r>
      <w:r>
        <w:rPr>
          <w:sz w:val="28"/>
          <w:szCs w:val="28"/>
          <w:lang w:val="en-US"/>
        </w:rPr>
        <w:t xml:space="preserve"> := REM [ T / 10 ]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T := DIV [T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24735</wp:posOffset>
                </wp:positionH>
                <wp:positionV relativeFrom="paragraph">
                  <wp:posOffset>173355</wp:posOffset>
                </wp:positionV>
                <wp:extent cx="176403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05pt;margin-top:13.65pt;width:138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D[i]</w:t>
      </w:r>
      <w:r>
        <w:rPr>
          <w:lang w:val="en-US"/>
        </w:rPr>
        <w:t>0</w:t>
      </w:r>
      <w:r>
        <w:rPr>
          <w:sz w:val="28"/>
          <w:szCs w:val="28"/>
          <w:lang w:val="en-US"/>
        </w:rPr>
        <w:t xml:space="preserve"> := REM [ T / 10 ]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T := DIV [T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195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2pt" to="252.8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18385</wp:posOffset>
                </wp:positionH>
                <wp:positionV relativeFrom="paragraph">
                  <wp:posOffset>187960</wp:posOffset>
                </wp:positionV>
                <wp:extent cx="176403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14.8pt;width:138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D[i]</w:t>
      </w:r>
      <w:r>
        <w:rPr>
          <w:lang w:val="en-US"/>
        </w:rPr>
        <w:t>0</w:t>
      </w:r>
      <w:r>
        <w:rPr>
          <w:sz w:val="28"/>
          <w:szCs w:val="28"/>
          <w:lang w:val="en-US"/>
        </w:rPr>
        <w:t xml:space="preserve"> := REM [ T / 10 ]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T := DIV [T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1195</wp:posOffset>
                </wp:positionH>
                <wp:positionV relativeFrom="paragraph">
                  <wp:posOffset>1714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35pt" to="252.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149225</wp:posOffset>
                </wp:positionV>
                <wp:extent cx="1764030" cy="32131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pt;margin-top:11.75pt;width:138.8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D[i]</w:t>
      </w:r>
      <w:r>
        <w:rPr>
          <w:lang w:val="en-US"/>
        </w:rPr>
        <w:t>0</w:t>
      </w:r>
      <w:r>
        <w:rPr>
          <w:sz w:val="28"/>
          <w:szCs w:val="28"/>
          <w:lang w:val="en-US"/>
        </w:rPr>
        <w:t xml:space="preserve"> := REM [ T / 10 ]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195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4.85pt" to="252.8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32405</wp:posOffset>
                </wp:positionH>
                <wp:positionV relativeFrom="paragraph">
                  <wp:posOffset>178435</wp:posOffset>
                </wp:positionV>
                <wp:extent cx="935990" cy="1371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14.05pt;width:73.6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:= I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:= 0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:=0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0" cy="4140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189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215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 := P + E</w:t>
      </w:r>
      <w:r>
        <w:rPr>
          <w:lang w:val="en-US"/>
        </w:rPr>
        <w:t>0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:= I &gt;&gt;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215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No</w:t>
        <w:tab/>
        <w:t xml:space="preserve">    N ==16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252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685800" cy="304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55pt;width:5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  <w:lang w:val="en-US"/>
        </w:rPr>
        <w:t>I := I + 1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0" cy="310515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pt" to="252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2245</wp:posOffset>
                </wp:positionV>
                <wp:extent cx="903605" cy="3048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35pt;width:71.1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6805</wp:posOffset>
                </wp:positionH>
                <wp:positionV relativeFrom="paragraph">
                  <wp:posOffset>125095</wp:posOffset>
                </wp:positionV>
                <wp:extent cx="12788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9.85pt" to="387.8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= 65535</w:t>
        <w:tab/>
        <w:tab/>
        <w:tab/>
        <w:tab/>
      </w:r>
      <w:r>
        <w:rPr>
          <w:sz w:val="28"/>
          <w:szCs w:val="28"/>
          <w:lang w:val="en-US"/>
        </w:rPr>
        <w:t xml:space="preserve">  Yes</w: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0" cy="31051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pt" to="25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6858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5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4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ы</w:t>
            </w:r>
            <w:r>
              <w:rPr>
                <w:sz w:val="28"/>
                <w:szCs w:val="28"/>
                <w:lang w:val="en-US"/>
              </w:rPr>
              <w:t>: a, b, c, d, e, f, g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1,1,1,1,0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,1,0,0,0,0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0,1,1,0,1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1,1,0,0,1</w:t>
            </w:r>
          </w:p>
        </w:tc>
      </w:tr>
      <w:tr>
        <w:trPr>
          <w:trHeight w:val="4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,1,0,0,1,1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,1,1,0,1,1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,1,1,1,1,1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1,0,0,0,0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1,1,1,1,1</w:t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,1,1,0,1,1</w:t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7 – сигнал нечётности, он равен “1”, когда число единиц в слове нечётно и “0” в противном случае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Оценка быстродействия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Быстродействие устройства определяется временем распространения переноса сумматора и временем записи в регистры: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ремя распространения переноса одного сумматора: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sm</w:t>
      </w:r>
      <w:r>
        <w:rPr>
          <w:sz w:val="28"/>
          <w:szCs w:val="28"/>
        </w:rPr>
        <w:t xml:space="preserve"> = 24 н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sz w:val="28"/>
          <w:szCs w:val="28"/>
        </w:rPr>
        <w:t>Время распространения переноса четвёртого сумматора: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lang w:val="en-US"/>
        </w:rPr>
        <w:t>sm</w:t>
      </w:r>
      <w:r>
        <w:rPr>
          <w:sz w:val="28"/>
          <w:szCs w:val="28"/>
        </w:rPr>
        <w:t xml:space="preserve"> = 24 * 4 = 96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озьмём запас по времени: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96 * 1,5 = 140 н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sz w:val="28"/>
          <w:szCs w:val="28"/>
        </w:rPr>
        <w:t>Прибавим время записи в регистры: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 = 140 + 20 = 160 нс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Оценка потребляемой мощност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Потребляемая мощность складывается из мощности сумматоров, регистров, одновибраторов, ПЗУ и мощности индикаторов.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 xml:space="preserve">Максимальный ток через элемент индикации </w:t>
      </w:r>
      <w:r>
        <w:rPr>
          <w:sz w:val="28"/>
          <w:szCs w:val="28"/>
          <w:lang w:val="en-US"/>
        </w:rPr>
        <w:t>I</w:t>
      </w:r>
      <w:r>
        <w:rPr/>
        <w:t>эи</w:t>
      </w:r>
      <w:r>
        <w:rPr>
          <w:sz w:val="28"/>
          <w:szCs w:val="28"/>
        </w:rPr>
        <w:t xml:space="preserve"> = 25 мА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адение напряжения на элементах индикации </w:t>
      </w:r>
      <w:r>
        <w:rPr>
          <w:sz w:val="28"/>
          <w:szCs w:val="28"/>
          <w:lang w:val="en-US"/>
        </w:rPr>
        <w:t>U</w:t>
      </w:r>
      <w:r>
        <w:rPr/>
        <w:t>эи</w:t>
      </w:r>
      <w:r>
        <w:rPr>
          <w:sz w:val="28"/>
          <w:szCs w:val="28"/>
        </w:rPr>
        <w:t xml:space="preserve"> = 2,5 В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пряжение логического нуля на выходе ПЗУ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szCs w:val="28"/>
        </w:rPr>
        <w:t xml:space="preserve"> = 2,1 В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 xml:space="preserve">Рабочий ток элемента индикации </w:t>
      </w:r>
      <w:r>
        <w:rPr>
          <w:sz w:val="28"/>
          <w:szCs w:val="28"/>
          <w:lang w:val="en-US"/>
        </w:rPr>
        <w:t>I</w:t>
      </w:r>
      <w:r>
        <w:rPr/>
        <w:t>раб</w:t>
      </w:r>
      <w:r>
        <w:rPr>
          <w:sz w:val="28"/>
          <w:szCs w:val="28"/>
        </w:rPr>
        <w:t xml:space="preserve"> = 10 мА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>Сопротивление на входе каждого разряда элемента индикации: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00 Ом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 xml:space="preserve">Полный ток через элемент индикации (“8”) </w:t>
      </w:r>
      <w:r>
        <w:rPr>
          <w:sz w:val="28"/>
          <w:szCs w:val="28"/>
          <w:lang w:val="en-US"/>
        </w:rPr>
        <w:t>I</w:t>
      </w:r>
      <w:r>
        <w:rPr/>
        <w:t>эип</w:t>
      </w:r>
      <w:r>
        <w:rPr>
          <w:sz w:val="28"/>
          <w:szCs w:val="28"/>
        </w:rPr>
        <w:t xml:space="preserve"> = 35 * 10 = 350 мА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ая мощность на элементе индикации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/>
        <w:t>эи</w:t>
      </w:r>
      <w:r>
        <w:rPr>
          <w:sz w:val="28"/>
          <w:szCs w:val="28"/>
        </w:rPr>
        <w:t xml:space="preserve"> = 0,35 * 5 = 1,75 Вт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чий ток ПЗУ: </w:t>
      </w:r>
      <w:r>
        <w:rPr>
          <w:sz w:val="28"/>
          <w:szCs w:val="28"/>
          <w:lang w:val="en-US"/>
        </w:rPr>
        <w:t>I</w:t>
      </w:r>
      <w:r>
        <w:rPr>
          <w:lang w:val="en-US"/>
        </w:rPr>
        <w:t>rom</w:t>
      </w:r>
      <w:r>
        <w:rPr>
          <w:sz w:val="28"/>
          <w:szCs w:val="28"/>
        </w:rPr>
        <w:t xml:space="preserve"> = 40 мА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>Количество ПЗУ – 5 шт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 xml:space="preserve">Напряжение на ПЗУ: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om</w:t>
      </w:r>
      <w:r>
        <w:rPr>
          <w:sz w:val="28"/>
          <w:szCs w:val="28"/>
        </w:rPr>
        <w:t xml:space="preserve"> = 5 В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щность, потребляемая всеми ПЗУ: </w:t>
      </w:r>
      <w:r>
        <w:rPr>
          <w:sz w:val="28"/>
          <w:szCs w:val="28"/>
          <w:lang w:val="en-US"/>
        </w:rPr>
        <w:t>P</w:t>
      </w:r>
      <w:r>
        <w:rPr>
          <w:lang w:val="en-US"/>
        </w:rPr>
        <w:t>rom</w:t>
      </w:r>
      <w:r>
        <w:rPr>
          <w:sz w:val="28"/>
          <w:szCs w:val="28"/>
        </w:rPr>
        <w:t xml:space="preserve"> = 5 * ( 40 * 5 ) = 1В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требляемая мощность каждого сумматора: </w:t>
      </w:r>
      <w:r>
        <w:rPr>
          <w:sz w:val="28"/>
          <w:szCs w:val="28"/>
          <w:lang w:val="en-US"/>
        </w:rPr>
        <w:t>P</w:t>
      </w:r>
      <w:r>
        <w:rPr>
          <w:lang w:val="en-US"/>
        </w:rPr>
        <w:t>sm</w:t>
      </w:r>
      <w:r>
        <w:rPr>
          <w:sz w:val="28"/>
          <w:szCs w:val="28"/>
        </w:rPr>
        <w:t xml:space="preserve"> = 190 мВт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>Мощность, потребляемая всеми сумматорами: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  <w:lang w:val="en-US"/>
        </w:rPr>
        <w:t>P</w:t>
      </w:r>
      <w:r>
        <w:rPr/>
        <w:t>4</w:t>
      </w:r>
      <w:r>
        <w:rPr>
          <w:lang w:val="en-US"/>
        </w:rPr>
        <w:t>sm</w:t>
      </w:r>
      <w:r>
        <w:rPr>
          <w:sz w:val="28"/>
          <w:szCs w:val="28"/>
        </w:rPr>
        <w:t xml:space="preserve"> = 4* 0,19 = 0,76 В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 xml:space="preserve">Потребляемая мощность каждого регистра: </w:t>
      </w:r>
      <w:r>
        <w:rPr>
          <w:sz w:val="28"/>
          <w:szCs w:val="28"/>
          <w:lang w:val="en-US"/>
        </w:rPr>
        <w:t>P</w:t>
      </w:r>
      <w:r>
        <w:rPr>
          <w:lang w:val="en-US"/>
        </w:rPr>
        <w:t>rg</w:t>
      </w:r>
      <w:r>
        <w:rPr>
          <w:sz w:val="28"/>
          <w:szCs w:val="28"/>
        </w:rPr>
        <w:t xml:space="preserve"> = 170 мВ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Мощность, потребляемая всеми регистрами: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/>
        <w:t>2</w:t>
      </w:r>
      <w:r>
        <w:rPr>
          <w:lang w:val="en-US"/>
        </w:rPr>
        <w:t>rg</w:t>
      </w:r>
      <w:r>
        <w:rPr>
          <w:sz w:val="28"/>
          <w:szCs w:val="28"/>
        </w:rPr>
        <w:t xml:space="preserve"> = 2* 0,17 = 0,34 В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чий ток одновибраторов: </w:t>
      </w:r>
      <w:r>
        <w:rPr>
          <w:sz w:val="28"/>
          <w:szCs w:val="28"/>
          <w:lang w:val="en-US"/>
        </w:rPr>
        <w:t>I</w:t>
      </w:r>
      <w:r>
        <w:rPr/>
        <w:t>ов</w:t>
      </w:r>
      <w:r>
        <w:rPr>
          <w:sz w:val="28"/>
          <w:szCs w:val="28"/>
        </w:rPr>
        <w:t xml:space="preserve"> = 20 мА;</w:t>
      </w:r>
    </w:p>
    <w:p>
      <w:pPr>
        <w:pStyle w:val="Normal"/>
        <w:widowControl/>
        <w:spacing w:before="0" w:after="0"/>
        <w:ind w:firstLine="851"/>
        <w:jc w:val="left"/>
        <w:rPr/>
      </w:pPr>
      <w:r>
        <w:rPr>
          <w:sz w:val="28"/>
          <w:szCs w:val="28"/>
        </w:rPr>
        <w:t>Количество одновибраторов – 2 ш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Мощность, потребляемая всеми одновибраторами: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/>
        <w:t>ов</w:t>
      </w:r>
      <w:r>
        <w:rPr>
          <w:sz w:val="28"/>
          <w:szCs w:val="28"/>
        </w:rPr>
        <w:t xml:space="preserve"> = 2 * ( 20 * 5 ) = 200 мВт;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Полная мощность, потребляемая устройством:</w:t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P</w:t>
      </w:r>
      <w:r>
        <w:rPr/>
        <w:t>эи</w:t>
      </w:r>
      <w:r>
        <w:rPr>
          <w:sz w:val="28"/>
          <w:szCs w:val="28"/>
          <w:lang w:val="en-US"/>
        </w:rPr>
        <w:t xml:space="preserve"> + P</w:t>
      </w:r>
      <w:r>
        <w:rPr>
          <w:lang w:val="en-US"/>
        </w:rPr>
        <w:t>rom</w:t>
      </w:r>
      <w:r>
        <w:rPr>
          <w:sz w:val="28"/>
          <w:szCs w:val="28"/>
          <w:lang w:val="en-US"/>
        </w:rPr>
        <w:t xml:space="preserve"> + P</w:t>
      </w:r>
      <w:r>
        <w:rPr>
          <w:lang w:val="en-US"/>
        </w:rPr>
        <w:t>4sm</w:t>
      </w:r>
      <w:r>
        <w:rPr>
          <w:sz w:val="28"/>
          <w:szCs w:val="28"/>
          <w:lang w:val="en-US"/>
        </w:rPr>
        <w:t xml:space="preserve"> + P</w:t>
      </w:r>
      <w:r>
        <w:rPr>
          <w:lang w:val="en-US"/>
        </w:rPr>
        <w:t>2rg</w:t>
      </w:r>
      <w:r>
        <w:rPr>
          <w:sz w:val="28"/>
          <w:szCs w:val="28"/>
          <w:lang w:val="en-US"/>
        </w:rPr>
        <w:t xml:space="preserve"> + P</w:t>
      </w:r>
      <w:r>
        <w:rPr/>
        <w:t>ов</w:t>
      </w:r>
      <w:r>
        <w:rPr>
          <w:sz w:val="28"/>
          <w:szCs w:val="28"/>
          <w:lang w:val="en-US"/>
        </w:rPr>
        <w:t xml:space="preserve"> = 1,75 + 1 + 0,76 + 0,34 + 0,2 = 4,05 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ind w:firstLine="708"/>
        <w:jc w:val="center"/>
        <w:rPr/>
      </w:pPr>
      <w:r>
        <w:rPr>
          <w:sz w:val="32"/>
        </w:rPr>
        <w:t>Заключение.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В результате проделанной работы спроектировано устройство, удовлетворяющее требованиям ТЗ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sz w:val="24"/>
        </w:rPr>
        <w:t>Разработан накапливающий сумматор.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>Разработаны электрические схемы: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уктурная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функциональная 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ципиальная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>Построена временная диаграмма работы устройства.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>Произведена оценка быстродействия и потребляемой мощности.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  <w:t>Получены практические навыки разработки конкретных устройств</w:t>
      </w:r>
    </w:p>
    <w:p>
      <w:pPr>
        <w:pStyle w:val="Normal"/>
        <w:spacing w:before="0" w:after="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писок использованных источников.</w:t>
      </w:r>
    </w:p>
    <w:p>
      <w:pPr>
        <w:pStyle w:val="Normal"/>
        <w:spacing w:before="0" w:after="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120" w:after="120"/>
        <w:ind w:left="1974" w:hanging="1123"/>
        <w:jc w:val="both"/>
        <w:rPr>
          <w:sz w:val="24"/>
        </w:rPr>
      </w:pPr>
      <w:r>
        <w:rPr>
          <w:sz w:val="24"/>
        </w:rPr>
        <w:t>Полупроводниковые БИС запоминающих устройств: Справочник под ред. А.Ю. Гордонова и Ю.Н. Дьякова, М: Радио и связь, 1987.</w:t>
      </w:r>
    </w:p>
    <w:p>
      <w:pPr>
        <w:pStyle w:val="Footnote"/>
        <w:numPr>
          <w:ilvl w:val="0"/>
          <w:numId w:val="2"/>
        </w:numPr>
        <w:spacing w:before="120" w:after="120"/>
        <w:ind w:left="1974" w:hanging="1123"/>
        <w:rPr>
          <w:sz w:val="24"/>
        </w:rPr>
      </w:pPr>
      <w:r>
        <w:rPr>
          <w:sz w:val="24"/>
        </w:rPr>
        <w:t>Файзулаев Б.Н., Тарабрин Б.В. Применение интегральных микросхем в электронной вычислительной технике. Справочник. – М.: Радио и связь, 1986.</w:t>
      </w:r>
    </w:p>
    <w:p>
      <w:pPr>
        <w:pStyle w:val="Footnote"/>
        <w:numPr>
          <w:ilvl w:val="0"/>
          <w:numId w:val="2"/>
        </w:numPr>
        <w:spacing w:before="120" w:after="120"/>
        <w:ind w:left="1974" w:hanging="1123"/>
        <w:rPr>
          <w:sz w:val="24"/>
        </w:rPr>
      </w:pPr>
      <w:r>
        <w:rPr>
          <w:sz w:val="24"/>
        </w:rPr>
        <w:t>Шило В.Л. Популярные цифровые микросхемы. Справочник. – М.: Радио и связь, 1988.</w:t>
      </w:r>
    </w:p>
    <w:p>
      <w:pPr>
        <w:pStyle w:val="Normal"/>
        <w:numPr>
          <w:ilvl w:val="0"/>
          <w:numId w:val="2"/>
        </w:numPr>
        <w:spacing w:before="120" w:after="120"/>
        <w:ind w:left="1974" w:hanging="1123"/>
        <w:jc w:val="both"/>
        <w:rPr>
          <w:sz w:val="24"/>
        </w:rPr>
      </w:pPr>
      <w:r>
        <w:rPr>
          <w:sz w:val="24"/>
        </w:rPr>
        <w:t>Проектирование импульсных и цифровых устройств радиотехнических систем. Под ред. Казаринова Ю.М. М: Высшая школа, 1985.</w:t>
      </w:r>
    </w:p>
    <w:p>
      <w:pPr>
        <w:pStyle w:val="Normal"/>
        <w:numPr>
          <w:ilvl w:val="0"/>
          <w:numId w:val="2"/>
        </w:numPr>
        <w:spacing w:before="120" w:after="120"/>
        <w:ind w:left="1974" w:hanging="1123"/>
        <w:jc w:val="both"/>
        <w:rPr>
          <w:sz w:val="24"/>
        </w:rPr>
      </w:pPr>
      <w:r>
        <w:rPr>
          <w:sz w:val="24"/>
        </w:rPr>
        <w:t>Угрюмов Е.П. Цифровая схемотехника СПб:БХВ-Петербург, 2001</w:t>
      </w:r>
    </w:p>
    <w:p>
      <w:pPr>
        <w:pStyle w:val="Normal"/>
        <w:numPr>
          <w:ilvl w:val="0"/>
          <w:numId w:val="2"/>
        </w:numPr>
        <w:spacing w:before="120" w:after="120"/>
        <w:ind w:left="1974" w:hanging="1123"/>
        <w:jc w:val="both"/>
        <w:rPr>
          <w:sz w:val="24"/>
        </w:rPr>
      </w:pPr>
      <w:r>
        <w:rPr>
          <w:sz w:val="24"/>
        </w:rPr>
        <w:t>Угрюмов Е.П проектирование элементов и узлов ЭВМ М: Высшая школа, 1987.</w:t>
      </w:r>
    </w:p>
    <w:p>
      <w:pPr>
        <w:pStyle w:val="Normal"/>
        <w:numPr>
          <w:ilvl w:val="0"/>
          <w:numId w:val="2"/>
        </w:numPr>
        <w:spacing w:before="120" w:after="120"/>
        <w:ind w:left="1974" w:hanging="1123"/>
        <w:jc w:val="both"/>
        <w:rPr>
          <w:sz w:val="24"/>
        </w:rPr>
      </w:pPr>
      <w:r>
        <w:rPr>
          <w:sz w:val="24"/>
        </w:rPr>
        <w:t>Зельдин Е.А. цифровые интегральные микросхемы в информационно-измерительной аппаратуре. Энергоатомиздат, 1986.</w:t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риложение 1.</w:t>
      </w:r>
    </w:p>
    <w:p>
      <w:pPr>
        <w:pStyle w:val="Normal"/>
        <w:spacing w:before="0" w:after="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Базовый логический элемент серии К555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before="0" w:after="0"/>
        <w:ind w:firstLine="900"/>
        <w:jc w:val="left"/>
        <w:rPr>
          <w:sz w:val="28"/>
          <w:szCs w:val="32"/>
        </w:rPr>
      </w:pPr>
      <w:bookmarkStart w:id="0" w:name="_1071857864"/>
      <w:bookmarkEnd w:id="0"/>
      <w:r>
        <w:rPr>
          <w:sz w:val="28"/>
        </w:rPr>
        <w:object w:dxaOrig="6136" w:dyaOrig="63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8pt;height:317.3pt" filled="f" o:ole="">
            <v:imagedata r:id="rId7" o:title=""/>
          </v:shape>
          <o:OLEObject Type="Embed" ProgID="" ShapeID="ole_rId6" DrawAspect="Content" ObjectID="_1015766673" r:id="rId6"/>
        </w:object>
      </w:r>
    </w:p>
    <w:p>
      <w:pPr>
        <w:pStyle w:val="TextBody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60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left"/>
    </w:pPr>
    <w:rPr>
      <w:sz w:val="36"/>
      <w:szCs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498" w:leader="none"/>
      </w:tabs>
      <w:spacing w:before="0" w:after="0"/>
      <w:ind w:right="-1" w:hanging="0"/>
      <w:jc w:val="left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160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252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08:00Z</dcterms:created>
  <dc:creator>Allin Alexey</dc:creator>
  <dc:description/>
  <dc:language>en-US</dc:language>
  <cp:lastModifiedBy>Allin Alexey</cp:lastModifiedBy>
  <dcterms:modified xsi:type="dcterms:W3CDTF">2003-04-18T15:54:00Z</dcterms:modified>
  <cp:revision>138</cp:revision>
  <dc:subject/>
  <dc:title>Московский институт радиотехники, электроники и автоматики</dc:title>
</cp:coreProperties>
</file>