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Fonts w:eastAsia="a_Timer;Terminal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Московский государственный институт радиотехники,</w:t>
      </w:r>
    </w:p>
    <w:p>
      <w:pPr>
        <w:pStyle w:val="1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электроники и автоматики (технический университет)</w:t>
      </w:r>
    </w:p>
    <w:p>
      <w:pPr>
        <w:pStyle w:val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lang w:val="ru-RU"/>
        </w:rPr>
      </w:r>
    </w:p>
    <w:p>
      <w:pPr>
        <w:pStyle w:val="1"/>
        <w:rPr>
          <w:lang w:val="ru-RU"/>
        </w:rPr>
      </w:pPr>
      <w:r>
        <w:rPr>
          <w:rFonts w:eastAsia="a_Timer;Terminal"/>
          <w:lang w:val="ru-RU"/>
        </w:rPr>
        <w:t xml:space="preserve">       </w:t>
      </w:r>
      <w:r>
        <w:rPr>
          <w:lang w:val="ru-RU"/>
        </w:rPr>
        <w:t>В</w:t>
      </w:r>
      <w:r>
        <w:rPr>
          <w:spacing w:val="40"/>
          <w:lang w:val="ru-RU"/>
        </w:rPr>
        <w:t>ОПРОС</w:t>
      </w:r>
      <w:r>
        <w:rPr>
          <w:lang w:val="ru-RU"/>
        </w:rPr>
        <w:t>Ы</w:t>
      </w:r>
      <w:r>
        <w:rPr/>
        <w:t> </w:t>
      </w:r>
      <w:r>
        <w:rPr>
          <w:lang w:val="ru-RU"/>
        </w:rPr>
        <w:t xml:space="preserve">к </w:t>
      </w:r>
      <w:r>
        <w:rPr>
          <w:spacing w:val="40"/>
          <w:lang w:val="ru-RU"/>
        </w:rPr>
        <w:t>ЭКЗАМЕНУ</w:t>
      </w:r>
    </w:p>
    <w:p>
      <w:pPr>
        <w:pStyle w:val="2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</w:t>
      </w:r>
    </w:p>
    <w:p>
      <w:pPr>
        <w:pStyle w:val="21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lang w:val="ru-RU"/>
        </w:rPr>
        <w:t>по дисциплине</w:t>
      </w:r>
    </w:p>
    <w:p>
      <w:pPr>
        <w:pStyle w:val="2"/>
        <w:spacing w:before="403" w:after="2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«КОНСТРУКТОРСКО-ТЕХНОЛОГИЧЕСКОЕ ОБЕСПЕЧЕНИЕ ПРОИЗВОДСТВА ЭВМ»</w:t>
      </w:r>
    </w:p>
    <w:p>
      <w:pPr>
        <w:pStyle w:val="3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(  факультет ВМС, кафедра ВТ, специальность 2201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онструктивно-технологическая классификация ЭВМ и СВТ. Структура конструкции. Общие требования, предьявляемые к конструкциям СВТ различного назначения и их краткая характеристика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словия эксплуатации СВТ и ЭВМ. Виды и группы внешних воздействующих факторов (ВВФ). Структура технических заданий на разработку и технических условий на издел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ВТ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тадии и этапы разработки ЭВМ и СВТ. Документальное оформление конструкторских решений. Состав комплекта КД. Внесение изменений в конструкторскую документацию. Литерность документации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истема нормативно-технической документации, используемая при разработке и производстве ЭВМ. Назначение, виды и комплектность конструкторской и технологической документации. Базовые методы конструирования и оформления КД. Связь методов конструирования с САПР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собенности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ания и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изводства СВТ на сов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еменном этапе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звития. Существующие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нципы и к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т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и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ания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6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лементная и конструктивно-технологическая база как основа по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ения технических с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едств ВТ. Характеристика взаимосвязи п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ме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 и единство элементной и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ивно-технологической базы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7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бщая характеристика и особенности конструирования ЭВМ на ИС и СИС. Характеристика элементной базы. Серии логических элементов, их основные параметры и технология. Корпуса микросхем, разьемные соединители, провода и кабели, печатные платы узлов и блоков. Дискретные ЭРЭ и пассивные блоки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8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онструкционные системы ЭВМ на ИС и СИС. Структурные уровни, категории изделий и типовые (базовые) конструкции, их общая характеристика, терминология и назначение. Базовые несущие конструкции. Вопросы стандартизации, конструктивной и электрической совместимости базовых конструкций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собенности компоновки и организации печатного, навесного проводного и кабельного электромонтажа в конструкциях СВТ на ИС и СИС. Особенности компоновки и разводки сигнальных и потенциальных цепей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0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азовые логические элементы БИС и СБИС. Схемотехнические виды и основные характеристики. Особенности работы входных и выходных каскадов ЛЭ на линии связи (ЛС). Влияние температурного режима и разброса потенциалов питания на надежность работы и помехоустойчивость ЛЭ. Тенденции и направления развития и совершенствован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ЛЭ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азовые матричные кристаллы (БМК) БИС, СБИС и микропроцессоров. Структура построения БМК. Входные и выходные каскады, трассировочные каналы и внешние контакты БМК. Особенности корпусирования кристаллов БИС и СБИС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бщая характеристика направлений развития конструкций ЭВМ  на БИС и СБИС. Оригинальные, кассетные и плоскостные конструкции. Конструкции ЭВМ на основе корпусных и бескорпусных БИС и СБИС. Примеры технической реализации отечественных и зарубежных ЭВМ на основе корпусных и бескорпусных БИС и СБИС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облемы конструирования корпусов БИС и СБИС. Способы обеспечения помехоустойчивости конструкций. Конструкции многокристальных модулей (МКМ) и их характеристика. Типы подложек МКМ и организация внешних выводов. Соединители МКМ с МУС 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УС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ущность элек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нного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ания (ЭК) ЭВМ. Основные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блемы, на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вления и задачи элек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нного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ания. Роль ЭК и процессов компоновки в создании элементной и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ивно-технологической базы высоко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изводительных ЭВМ и систем.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5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Линии связи (ЛС) в конструкциях СВТ. Общая хаактеристика, свойства и параметры электрических ЛС. Критическая длина и нагрузочная способность линии связи. Потери в ЛС. Способы определения времени распространения (задержки) сигнала в длинных ЛС (в </w:t>
      </w:r>
      <w:r>
        <w:rPr>
          <w:rFonts w:cs="Times New Roman" w:ascii="Times New Roman" w:hAnsi="Times New Roman"/>
        </w:rPr>
        <w:t>RC</w:t>
      </w:r>
      <w:r>
        <w:rPr>
          <w:rFonts w:cs="Times New Roman" w:ascii="Times New Roman" w:hAnsi="Times New Roman"/>
          <w:lang w:val="ru-RU"/>
        </w:rPr>
        <w:t xml:space="preserve">- и </w:t>
      </w:r>
      <w:r>
        <w:rPr>
          <w:rFonts w:cs="Times New Roman" w:ascii="Times New Roman" w:hAnsi="Times New Roman"/>
        </w:rPr>
        <w:t>LC</w:t>
      </w:r>
      <w:r>
        <w:rPr>
          <w:rFonts w:cs="Times New Roman" w:ascii="Times New Roman" w:hAnsi="Times New Roman"/>
          <w:lang w:val="ru-RU"/>
        </w:rPr>
        <w:t>-цепях)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6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еоднородности в длинных ЛС ЭВМ. Виды неоднородностей. Способы согласования ЛС и области их применения. Виды согласующих элементов, их характеристика. Схемотехнические методы обеспечения помехоустойчивости линий связи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7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ерекрестные помехи (наводки) в длинных линиях связи. Критерий помехоустойчивости ЛС и его связь с помехоустойчивостью ЛЭ. Особенности использования критерия при выборе электрических параметро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ЛС.</w:t>
      </w:r>
    </w:p>
    <w:p>
      <w:pPr>
        <w:pStyle w:val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ы конструктивного обеспечения помехоустойчивости печатных и проводных ЛС при решении проблемы перекрестных помех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8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нципы компоновки и способы о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ганизации печатного,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одного и кабельного элек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монтажа в у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йствах высоко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изводительны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ВМ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19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вила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ект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ания и 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с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ки печатных и проводных линий связи в узлах, блоках и устройствах ЭВМ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0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собенности конструирования волоконно-оптических линий связи. Назначение, принцип работы и область применения. Конструкции волоконно-оптических кабелей и соединителей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омпоновочные параметры конструкций элементов и устройств ЭВМ. Общая характеристика первичных (схемных) и вторичных компоновочных параметров конструкции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омпоновка элементов и устройств ЭВМ. Методы, принципы и критерии компоновки. Особенности использования принципов структуризации и моделирования логической схемы устройства. Системные соотношения компоновочных параметров, их назначение и особенности применения. Особенности расчета первичных компоновочных параметров устройств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ежсоединения в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ях у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йств ЭВМ.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блемы количества и качества связей. Способы определения числа связей в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ях МПП функциональных узлов (ТЭЗ), блоков (панели) и подложках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КМ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нешние связи в элементах и у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йствах ЭВМ. Влияние числа внешних связей на п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ме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ы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й элементов и у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йств.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вило Рента и системные соотношения компоновочных параметров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5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Длины связей в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ях элементов и у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йств ЭВМ. С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едняя длина связи, ее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оль, назначение и способы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чета. Влияние факто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 оптимизации на с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еднюю длину связей. Оценка плотности связей и 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с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6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с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очная способность и слойность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й коммутационных элементов (кристаллов БИС, подложки МКМ, МПП ) у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ойств ЭВМ. Особенности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чета числа сигнальных и потенциальных слоев. Влияние компоновки внешних связей на 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с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очную способность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й коммутационных элементов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7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ффективность использования 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с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очных каналов (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с) в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ях коммутационных элементов. Факто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ы, влияющие на эффективность использования 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с. Роль переходных отверстий, методов изготовления и способов проектирования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8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лементы печатного монтажа (ЭПМ). Влияние условий 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с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ки, технологических и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ивных ограничений на п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ме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ы ЭПМ. К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т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ии и особенности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чета п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ме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ПМ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29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ыбо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 основных элек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ческих п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ме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 (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о ,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о ) линий связи в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ях коммутационных элементов (напр., МПП). К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т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и выбо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. Взаимосвязь элек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ческих п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ме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 ЛС с помехоустойчивостью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ЛЭ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0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у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 конструкции коммутационных элементов устройств. Основные п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ме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ы и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нципы по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ения 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у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ы. 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у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ные звенья, их х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кт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стика и назначение. В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анты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й 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у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ы МПП и влияние факто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 технологичности на ее выбо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Особенности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счета 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у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ы МПП. Взаимосвязь элек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ческих и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тивных па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ме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в линий связи в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и МПП. Г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фики зависимости и по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авочные коэффициенты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ичины возникновения импульсных помех в цепях электропитания электронных приборов и устройств ЭВМ. Схема возникновения помехи. Роль параметров цепей электропитания и сглаживающих конденсаторов в обеспечении помехоустойчивости конструкции функционального устройства. Методы схемотехнического обеспечения помехоустойчивости конструкции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хемное, конструктивное и системное быстродействие ЛЭ в конструкциях БИС, СБИС и устройств СВТ. Основные понятия и определения. Особенность методов расчета параметров системного, функционального и тактового быстродействия устройств ЭВМ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Тепловое конструирование ЭВМ и СВТ. Сущность и задачи теплового конструирования. Влияние температуры и температурных перепадов в устройствах на режимы работы ЛЭ, быстродействие и надежность устройств и СВТ. Нормы и стандарты на температурные режимы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СВТ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5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Классификация систем охлаждения СВТ. Характеристика систем охлаждения и области их применения. Контроль температурных режимов и программные методы расчета температурных полей в конструкциях. Примеры технической реализации систем охлаждения в конструкциях ЭВМ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6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собенности систем охлаждения бортовой электронной аппаратуры. Проектные расчеты тепловых режимов при естественной конвекции и принудительном воздушном охлаждении. Способы оценки эффективности охлаждения конструкций электронных устройств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7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лектромагнитная совместимость (ЭМС) и защита электронных приборов и СВТ от внешних помех. Основные понятия и определения ЭМС. Классификация уровней РЭС и СВТ по задаче обеспечения ЭМС. Методы электронного конструирования по конструкторскому и схемотехническому обеспечению внутренней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МС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8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етоды защиты ЭВМ и СВТ от внешних электромагнитных помех. Способы экранирования электронной аппаратуры и правила выполнения заземления. Стандарты и нормы по обеспечсению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ЭМС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39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беспечение устойчивости конструкций ЭВМ к внешним воздействующим факторам (ВВФ). Характеристика метрологических понятий в оценке воздействующих факторов вибрации, ударов, аккустических шумов. Резонансные явления, их размерности. Критерии устойчивости конструкции к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ВФ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40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инципы защиты  средств ВТ от совместного воздействия различных механических нагрузок. Способы учета линейных ускорений при вибрациях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4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собенности и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м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ы технической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еализации отечественных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й высоко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изводительных ЭВМ на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ИС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4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собенности и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м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ы технической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еализации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укций высоко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оизводительных ЭВМ на БИС и СБИС ведущих зарубежных фи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м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4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собенности и 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м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ы технической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еализации конструкций многокристальных модулей (МКМ) на основе бескорпусных БИС и СБИС.</w:t>
      </w:r>
    </w:p>
    <w:p>
      <w:pPr>
        <w:pStyle w:val="11"/>
        <w:rPr/>
      </w:pPr>
      <w:r>
        <w:rPr>
          <w:rFonts w:cs="Times New Roman" w:ascii="Times New Roman" w:hAnsi="Times New Roman"/>
          <w:lang w:val="ru-RU"/>
        </w:rPr>
        <w:t>44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им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ы и особенности конст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уктивно-технологической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еализации конструкций супе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-ЭВМ на основ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МКМ.</w:t>
      </w:r>
    </w:p>
    <w:p>
      <w:pPr>
        <w:pStyle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Преподаватель,  проф. кафедры ВТ                                                                                                                                                          </w:t>
      </w:r>
    </w:p>
    <w:p>
      <w:pPr>
        <w:pStyle w:val="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>В.М.Микитин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Helver">
    <w:altName w:val="Arial"/>
    <w:charset w:val="cc"/>
    <w:family w:val="swiss"/>
    <w:pitch w:val="variable"/>
  </w:font>
  <w:font w:name="a_Timer">
    <w:altName w:val="Termin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Normal1"/>
    <w:qFormat/>
    <w:pPr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Heading"/>
    <w:next w:val="Normal1"/>
    <w:qFormat/>
    <w:pPr>
      <w:numPr>
        <w:ilvl w:val="1"/>
        <w:numId w:val="1"/>
      </w:numPr>
      <w:spacing w:before="363" w:after="119"/>
      <w:outlineLvl w:val="1"/>
    </w:pPr>
    <w:rPr/>
  </w:style>
  <w:style w:type="paragraph" w:styleId="Heading3">
    <w:name w:val="Heading 3"/>
    <w:basedOn w:val="Heading"/>
    <w:next w:val="Normal1"/>
    <w:qFormat/>
    <w:pPr>
      <w:numPr>
        <w:ilvl w:val="2"/>
        <w:numId w:val="1"/>
      </w:numPr>
      <w:spacing w:before="119" w:after="62"/>
      <w:outlineLvl w:val="2"/>
    </w:pPr>
    <w:rPr>
      <w:sz w:val="24"/>
    </w:rPr>
  </w:style>
  <w:style w:type="paragraph" w:styleId="Heading4">
    <w:name w:val="Heading 4"/>
    <w:basedOn w:val="Heading"/>
    <w:next w:val="Normal1"/>
    <w:qFormat/>
    <w:pPr>
      <w:numPr>
        <w:ilvl w:val="3"/>
        <w:numId w:val="1"/>
      </w:numPr>
      <w:spacing w:before="119" w:after="62"/>
      <w:ind w:left="482" w:firstLine="482"/>
      <w:outlineLvl w:val="3"/>
    </w:pPr>
    <w:rPr>
      <w:i/>
      <w:sz w:val="24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2" w:after="238"/>
      <w:ind w:firstLine="482"/>
      <w:jc w:val="center"/>
    </w:pPr>
    <w:rPr>
      <w:rFonts w:ascii="a_Helver;Arial" w:hAnsi="a_Helver;Arial" w:cs="a_Helver;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1"/>
    <w:pPr>
      <w:ind w:left="482" w:hanging="482"/>
      <w:jc w:val="both"/>
    </w:pPr>
    <w:rPr>
      <w:rFonts w:ascii="a_Timer;Terminal" w:hAnsi="a_Timer;Terminal" w:cs="a_Timer;Termin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ring">
    <w:name w:val="String"/>
    <w:basedOn w:val="Normal1"/>
    <w:qFormat/>
    <w:pPr/>
    <w:rPr>
      <w:rFonts w:ascii="a_Timer;Terminal" w:hAnsi="a_Timer;Terminal" w:cs="a_Timer;Terminal"/>
    </w:rPr>
  </w:style>
  <w:style w:type="paragraph" w:styleId="Footnotetext">
    <w:name w:val="footnote text"/>
    <w:basedOn w:val="Normal1"/>
    <w:qFormat/>
    <w:pPr>
      <w:ind w:firstLine="482"/>
      <w:jc w:val="both"/>
    </w:pPr>
    <w:rPr>
      <w:rFonts w:ascii="a_Timer;Terminal" w:hAnsi="a_Timer;Terminal" w:cs="a_Timer;Terminal"/>
    </w:rPr>
  </w:style>
  <w:style w:type="paragraph" w:styleId="Footer">
    <w:name w:val="footer"/>
    <w:basedOn w:val="String"/>
    <w:qFormat/>
    <w:pPr>
      <w:tabs>
        <w:tab w:val="clear" w:pos="720"/>
        <w:tab w:val="center" w:pos="4535" w:leader="none"/>
        <w:tab w:val="right" w:pos="8504" w:leader="none"/>
      </w:tabs>
    </w:pPr>
    <w:rPr/>
  </w:style>
  <w:style w:type="paragraph" w:styleId="Header">
    <w:name w:val="header"/>
    <w:basedOn w:val="String"/>
    <w:qFormat/>
    <w:pPr>
      <w:tabs>
        <w:tab w:val="clear" w:pos="720"/>
        <w:tab w:val="center" w:pos="4535" w:leader="none"/>
        <w:tab w:val="right" w:pos="8504" w:leader="none"/>
      </w:tabs>
    </w:pPr>
    <w:rPr/>
  </w:style>
  <w:style w:type="paragraph" w:styleId="List1">
    <w:name w:val="List 2"/>
    <w:basedOn w:val="List"/>
    <w:pPr/>
    <w:rPr/>
  </w:style>
  <w:style w:type="paragraph" w:styleId="List2">
    <w:name w:val="List Bullet 3"/>
    <w:basedOn w:val="List"/>
    <w:pPr>
      <w:ind w:left="958" w:hanging="482"/>
    </w:pPr>
    <w:rPr/>
  </w:style>
  <w:style w:type="paragraph" w:styleId="List3">
    <w:name w:val="List Bullet 4"/>
    <w:basedOn w:val="List"/>
    <w:pPr>
      <w:ind w:left="1440" w:hanging="482"/>
    </w:pPr>
    <w:rPr/>
  </w:style>
  <w:style w:type="paragraph" w:styleId="List4">
    <w:name w:val="List Bullet 5"/>
    <w:basedOn w:val="List"/>
    <w:pPr>
      <w:ind w:left="1922" w:hanging="482"/>
    </w:pPr>
    <w:rPr/>
  </w:style>
  <w:style w:type="paragraph" w:styleId="Toc">
    <w:name w:val="toc"/>
    <w:basedOn w:val="Normal1"/>
    <w:qFormat/>
    <w:pPr>
      <w:keepLines/>
      <w:tabs>
        <w:tab w:val="clear" w:pos="720"/>
        <w:tab w:val="right" w:pos="22677" w:leader="none"/>
      </w:tabs>
      <w:ind w:firstLine="482"/>
    </w:pPr>
    <w:rPr>
      <w:rFonts w:ascii="a_Timer;Terminal" w:hAnsi="a_Timer;Terminal" w:cs="a_Timer;Terminal"/>
    </w:rPr>
  </w:style>
  <w:style w:type="paragraph" w:styleId="Toc1">
    <w:name w:val="toc 1"/>
    <w:basedOn w:val="Toc"/>
    <w:qFormat/>
    <w:pPr>
      <w:spacing w:before="119" w:after="0"/>
      <w:ind w:left="720" w:hanging="720"/>
    </w:pPr>
    <w:rPr>
      <w:b/>
    </w:rPr>
  </w:style>
  <w:style w:type="paragraph" w:styleId="Toc2">
    <w:name w:val="toc 2"/>
    <w:basedOn w:val="Toc"/>
    <w:qFormat/>
    <w:pPr>
      <w:ind w:left="1202" w:hanging="720"/>
    </w:pPr>
    <w:rPr/>
  </w:style>
  <w:style w:type="paragraph" w:styleId="Toc3">
    <w:name w:val="toc 3"/>
    <w:basedOn w:val="Toc"/>
    <w:qFormat/>
    <w:pPr>
      <w:ind w:left="1678" w:hanging="720"/>
    </w:pPr>
    <w:rPr/>
  </w:style>
  <w:style w:type="paragraph" w:styleId="Toc4">
    <w:name w:val="toc 4"/>
    <w:basedOn w:val="Toc"/>
    <w:qFormat/>
    <w:pPr>
      <w:ind w:left="2160" w:hanging="720"/>
    </w:pPr>
    <w:rPr/>
  </w:style>
  <w:style w:type="paragraph" w:styleId="1">
    <w:name w:val="Квадрат1"/>
    <w:basedOn w:val="Normal1"/>
    <w:qFormat/>
    <w:pPr>
      <w:ind w:left="1202" w:hanging="0"/>
      <w:jc w:val="both"/>
    </w:pPr>
    <w:rPr>
      <w:rFonts w:ascii="a_Timer;Terminal" w:hAnsi="a_Timer;Terminal" w:cs="a_Timer;Terminal"/>
    </w:rPr>
  </w:style>
  <w:style w:type="paragraph" w:styleId="0">
    <w:name w:val="Центр0"/>
    <w:basedOn w:val="Normal1"/>
    <w:qFormat/>
    <w:pPr>
      <w:jc w:val="center"/>
    </w:pPr>
    <w:rPr>
      <w:rFonts w:ascii="a_Timer;Terminal" w:hAnsi="a_Timer;Terminal" w:cs="a_Timer;Terminal"/>
    </w:rPr>
  </w:style>
  <w:style w:type="paragraph" w:styleId="2">
    <w:name w:val="Заголов2"/>
    <w:basedOn w:val="Normal1"/>
    <w:qFormat/>
    <w:pPr>
      <w:jc w:val="center"/>
    </w:pPr>
    <w:rPr>
      <w:rFonts w:ascii="a_Timer;Terminal" w:hAnsi="a_Timer;Terminal" w:cs="a_Timer;Terminal"/>
    </w:rPr>
  </w:style>
  <w:style w:type="paragraph" w:styleId="21">
    <w:name w:val="Квадрат2"/>
    <w:basedOn w:val="Normal1"/>
    <w:qFormat/>
    <w:pPr>
      <w:ind w:left="3243" w:hanging="0"/>
      <w:jc w:val="both"/>
    </w:pPr>
    <w:rPr>
      <w:rFonts w:ascii="a_Timer;Terminal" w:hAnsi="a_Timer;Terminal" w:cs="a_Timer;Terminal"/>
    </w:rPr>
  </w:style>
  <w:style w:type="paragraph" w:styleId="3">
    <w:name w:val="Квадрат3"/>
    <w:basedOn w:val="Normal1"/>
    <w:qFormat/>
    <w:pPr>
      <w:ind w:left="958" w:hanging="0"/>
      <w:jc w:val="both"/>
    </w:pPr>
    <w:rPr>
      <w:rFonts w:ascii="a_Timer;Terminal" w:hAnsi="a_Timer;Terminal" w:cs="a_Timer;Terminal"/>
    </w:rPr>
  </w:style>
  <w:style w:type="paragraph" w:styleId="11">
    <w:name w:val="-Текст1"/>
    <w:basedOn w:val="Normal1"/>
    <w:qFormat/>
    <w:pPr>
      <w:ind w:firstLine="119"/>
      <w:jc w:val="both"/>
    </w:pPr>
    <w:rPr>
      <w:rFonts w:ascii="a_Timer;Terminal" w:hAnsi="a_Timer;Terminal" w:cs="a_Timer;Terminal"/>
    </w:rPr>
  </w:style>
  <w:style w:type="paragraph" w:styleId="4">
    <w:name w:val="Квадрат4"/>
    <w:basedOn w:val="Normal1"/>
    <w:qFormat/>
    <w:pPr>
      <w:jc w:val="both"/>
    </w:pPr>
    <w:rPr>
      <w:rFonts w:ascii="a_Timer;Terminal" w:hAnsi="a_Timer;Terminal" w:cs="a_Timer;Terminal"/>
    </w:rPr>
  </w:style>
  <w:style w:type="paragraph" w:styleId="5">
    <w:name w:val="Квадрат5"/>
    <w:basedOn w:val="Normal1"/>
    <w:qFormat/>
    <w:pPr>
      <w:ind w:left="2761" w:hanging="0"/>
      <w:jc w:val="both"/>
    </w:pPr>
    <w:rPr>
      <w:rFonts w:ascii="a_Timer;Terminal" w:hAnsi="a_Timer;Terminal" w:cs="a_Timer;Termin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5:53:00Z</dcterms:created>
  <dc:creator>Микитин В.М.</dc:creator>
  <dc:description/>
  <dc:language>en-US</dc:language>
  <cp:lastModifiedBy>Деканат ВАВТ</cp:lastModifiedBy>
  <dcterms:modified xsi:type="dcterms:W3CDTF">2001-10-09T15:53:00Z</dcterms:modified>
  <cp:revision>2</cp:revision>
  <dc:subject>Вопросы к экзамену по курсу КТО пр-ва ЭВМ</dc:subject>
  <dc:title>  Московский государственный институт радиотехники,</dc:title>
</cp:coreProperties>
</file>