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4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нструкторско-технологическое обеспечение производства ЭВМ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Тема:</w:t>
      </w:r>
      <w:r>
        <w:rPr/>
        <w:t xml:space="preserve"> </w:t>
      </w:r>
      <w:r>
        <w:rPr>
          <w:sz w:val="24"/>
        </w:rPr>
        <w:t>«Исследование и выбор конкурентного (с точки зрения игры в рынок) варианта конструкции процессора на БИС и СБИС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бочая площадь ПП,           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щадь ПМ на 1 слой ПП,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 процессора: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бъем процессора , тыс.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ячеек в бло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емпература пер. нагр. зоны,   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lang w:eastAsia="ru-RU"/>
              </w:rPr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лительность цикла процессора ,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процессора.   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тность компоновки,    ЭЛЭ/с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ремя наработки ПР. на отказ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Цена процессора ,             усл. ед.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% прибыли на 1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 выпуска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м реализации,   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ибыль тыс. усл. 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6:08:00Z</dcterms:created>
  <dc:creator>Микитин В.М.</dc:creator>
  <dc:description/>
  <dc:language>en-US</dc:language>
  <cp:lastModifiedBy>Микитин</cp:lastModifiedBy>
  <dcterms:modified xsi:type="dcterms:W3CDTF">2000-04-20T16:08:00Z</dcterms:modified>
  <cp:revision>2</cp:revision>
  <dc:subject/>
  <dc:title>Лабораторная работа №4</dc:title>
</cp:coreProperties>
</file>