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онструкторско-технологическое обеспечение производства ЭВМ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2"/>
        </w:rPr>
        <w:t>Тема:</w:t>
      </w:r>
      <w:r>
        <w:rPr/>
        <w:t xml:space="preserve"> </w:t>
      </w:r>
      <w:r>
        <w:rPr>
          <w:sz w:val="24"/>
        </w:rPr>
        <w:t xml:space="preserve">«Построение функциональных блоков на БИС и СБИС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и исследование влияния теплового режима 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сновные параметры и надежность блоков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блица значений параметров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134"/>
        <w:gridCol w:w="1134"/>
        <w:gridCol w:w="1134"/>
        <w:gridCol w:w="1134"/>
        <w:gridCol w:w="1134"/>
      </w:tblGrid>
      <w:tr>
        <w:trPr>
          <w:trHeight w:val="3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ы устройств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арианты расчета конструкций блоков</w:t>
            </w:r>
          </w:p>
        </w:tc>
      </w:tr>
      <w:tr>
        <w:trPr>
          <w:trHeight w:val="2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араметры БИС:</w:t>
            </w:r>
          </w:p>
          <w:p>
            <w:pPr>
              <w:pStyle w:val="Heading1"/>
              <w:rPr/>
            </w:pPr>
            <w:r>
              <w:rPr/>
              <w:t>Тип лог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н. литогр. размер,    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епень интеграции БИС,   ЭЛ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выводов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 ячейк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Число корпусов БИС на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внешних выводов в яче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еры ПП,                      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сигнальных слоев в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плотности 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абочая площадь ПП,            м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ощадь ПМ на 1 слой ПП, м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 процессора:</w:t>
            </w:r>
          </w:p>
          <w:p>
            <w:pPr>
              <w:pStyle w:val="Heading4"/>
              <w:rPr/>
            </w:pPr>
            <w:r>
              <w:rPr/>
              <w:t>Объем процессора , тыс. ЭЛ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Число ячеек в блоке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Температура пер. нагр. зоны,   </w:t>
            </w:r>
            <w:r>
              <w:rPr>
                <w:rFonts w:eastAsia="Symbol" w:cs="Symbol" w:ascii="Symbol" w:hAnsi="Symbol"/>
                <w:lang w:eastAsia="ru-RU"/>
              </w:rPr>
              <w:t></w:t>
            </w:r>
            <w:r>
              <w:rPr>
                <w:lang w:eastAsia="ru-RU"/>
              </w:rPr>
              <w:t xml:space="preserve">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лительность цикла процессора , 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оимость процессора.   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отность компоновки,    ЭЛЭ/см</w:t>
            </w:r>
            <w:r>
              <w:rPr>
                <w:vertAlign w:val="superscript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ремя наработки ПР. на отказ, 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ата: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ппа: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55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ригада  №   в составе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645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55.5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27025</wp:posOffset>
                </wp:positionV>
                <wp:extent cx="1645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75pt" to="255.5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09905</wp:posOffset>
                </wp:positionV>
                <wp:extent cx="1645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.15pt" to="255.5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92785</wp:posOffset>
                </wp:positionV>
                <wp:extent cx="1645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55pt" to="255.5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eastAsia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8:00:00Z</dcterms:created>
  <dc:creator>Микитин В.М.</dc:creator>
  <dc:description/>
  <dc:language>en-US</dc:language>
  <cp:lastModifiedBy>Каржонков Роман</cp:lastModifiedBy>
  <cp:lastPrinted>2000-03-17T21:38:00Z</cp:lastPrinted>
  <dcterms:modified xsi:type="dcterms:W3CDTF">2000-04-14T18:00:00Z</dcterms:modified>
  <cp:revision>2</cp:revision>
  <dc:subject/>
  <dc:title>Лабораторная работа №2</dc:title>
</cp:coreProperties>
</file>