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Лабораторная работа №1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дисциплине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«Конструкторско-технологическое обеспечение производства ЭВМ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sz w:val="22"/>
        </w:rPr>
        <w:t>Тема:</w:t>
      </w:r>
      <w:r>
        <w:rPr/>
        <w:t xml:space="preserve"> «Исследование характеристик БИС и СБИС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 параметров ячеек ЭВМ на их основе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а – Исследование зависимости характеристик БИС и СБИС от уровня микроэлектронной технологии и типа схемотехники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Таблица значений параметров</w:t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76"/>
        <w:gridCol w:w="1276"/>
        <w:gridCol w:w="1276"/>
        <w:gridCol w:w="1275"/>
        <w:gridCol w:w="1134"/>
      </w:tblGrid>
      <w:tr>
        <w:trPr>
          <w:trHeight w:val="304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Параметры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ип логики:                                                             МЛР, мкм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9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тепень интеграции БИС,   ЭЛ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ссеиваемая крист. мощн., 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адержки на  лог, элементах, н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адержка в связях кристалла, н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Число требуемых выводов кристал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ыход годных крист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тоимость БИС,       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тоимость 1 ЛЭ БИС,     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тенсивность отказов,       1/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Таблица значений параметров</w:t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76"/>
        <w:gridCol w:w="1276"/>
        <w:gridCol w:w="1276"/>
        <w:gridCol w:w="1275"/>
        <w:gridCol w:w="1134"/>
      </w:tblGrid>
      <w:tr>
        <w:trPr>
          <w:trHeight w:val="304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Параметры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МЛР, мкм:                                            Тип логики:   </w:t>
            </w:r>
          </w:p>
        </w:tc>
      </w:tr>
      <w:tr>
        <w:trPr>
          <w:trHeight w:val="264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Т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ТЛ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МО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ОП</w:t>
            </w:r>
          </w:p>
        </w:tc>
      </w:tr>
      <w:tr>
        <w:trPr>
          <w:trHeight w:val="29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тепень интеграции БИС,   ЭЛ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ссеиваемая крист. мощн., 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адержки на  лог, элементах, н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адержка в связях кристалла, н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Число требуемых выводов кристал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ыход годных крист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тоимость БИС,       усл.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тоимость 1 ЛЭ БИС,     усл.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тенсивность отказов,       1/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Дата: </w:t>
      </w:r>
    </w:p>
    <w:p>
      <w:pPr>
        <w:pStyle w:val="Normal"/>
        <w:rPr>
          <w:sz w:val="24"/>
        </w:rPr>
      </w:pPr>
      <w:r>
        <w:rPr>
          <w:sz w:val="24"/>
        </w:rPr>
        <w:t xml:space="preserve">Группа: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6459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55.5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Бригада  №   в составе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6459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55.5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327025</wp:posOffset>
                </wp:positionV>
                <wp:extent cx="16459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5.75pt" to="255.55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509905</wp:posOffset>
                </wp:positionV>
                <wp:extent cx="16459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0.15pt" to="255.55pt,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92785</wp:posOffset>
                </wp:positionV>
                <wp:extent cx="16459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.55pt" to="255.55pt,5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1б – Компоновка функциональных узлов (ячеек) ЭВМ на БИС и СБИС и исследование значений параметров узл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Таблица значений параметров</w:t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134"/>
        <w:gridCol w:w="1134"/>
        <w:gridCol w:w="1134"/>
        <w:gridCol w:w="1134"/>
        <w:gridCol w:w="1134"/>
        <w:gridCol w:w="1134"/>
      </w:tblGrid>
      <w:tr>
        <w:trPr>
          <w:trHeight w:val="304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Параметры устройств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Варианты расчета конструкций блоков</w:t>
            </w:r>
          </w:p>
        </w:tc>
      </w:tr>
      <w:tr>
        <w:trPr>
          <w:trHeight w:val="264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2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араметры БИС:</w:t>
            </w:r>
          </w:p>
          <w:p>
            <w:pPr>
              <w:pStyle w:val="Heading1"/>
              <w:rPr/>
            </w:pPr>
            <w:r>
              <w:rPr/>
              <w:t>Тип лог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ин. Литогр. размер,     м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тепень интеграции БИС,   ЭЛ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ип корпуса Б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Число выводов корпуса Б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араметры ячейки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ru-RU"/>
              </w:rPr>
              <w:t>Число корпусов БИС на 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Число внешних выводов в ячей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змеры ПП,                      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Число сигнальных слоев в 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ип плотности П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Рабочая площадь ПП,            мм</w:t>
            </w:r>
            <w:r>
              <w:rPr>
                <w:vertAlign w:val="superscript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  <w:lang w:eastAsia="ru-RU"/>
              </w:rPr>
            </w:pPr>
            <w:r>
              <w:rPr>
                <w:vertAlign w:val="superscript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лощадь ПМ на 1 слой ПП, мм</w:t>
            </w:r>
            <w:r>
              <w:rPr>
                <w:vertAlign w:val="superscript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Дата: </w:t>
      </w:r>
    </w:p>
    <w:p>
      <w:pPr>
        <w:pStyle w:val="Normal"/>
        <w:rPr>
          <w:sz w:val="24"/>
        </w:rPr>
      </w:pPr>
      <w:r>
        <w:rPr>
          <w:sz w:val="24"/>
        </w:rPr>
        <w:t xml:space="preserve">Группа: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136525</wp:posOffset>
                </wp:positionV>
                <wp:extent cx="16459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5pt" to="255.5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Бригада  №   в составе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144145</wp:posOffset>
                </wp:positionV>
                <wp:extent cx="164592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35pt" to="255.5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327025</wp:posOffset>
                </wp:positionV>
                <wp:extent cx="16459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5.75pt" to="255.55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509905</wp:posOffset>
                </wp:positionV>
                <wp:extent cx="164592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0.15pt" to="255.55pt,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692785</wp:posOffset>
                </wp:positionV>
                <wp:extent cx="164592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.55pt" to="255.55pt,5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0T16:04:00Z</dcterms:created>
  <dc:creator>Микитин В.М.</dc:creator>
  <dc:description/>
  <dc:language>en-US</dc:language>
  <cp:lastModifiedBy>Микитин</cp:lastModifiedBy>
  <cp:lastPrinted>2000-03-17T21:35:00Z</cp:lastPrinted>
  <dcterms:modified xsi:type="dcterms:W3CDTF">2000-04-20T16:04:00Z</dcterms:modified>
  <cp:revision>2</cp:revision>
  <dc:subject/>
  <dc:title>Лабораторная работа №1</dc:title>
</cp:coreProperties>
</file>