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>Московский институт радиотехники, электроники и автоматики (Технический университет)</w:t>
      </w:r>
    </w:p>
    <w:p>
      <w:pPr>
        <w:pStyle w:val="Normal"/>
        <w:ind w:hanging="14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418" w:hanging="1418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Базы данных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iCs/>
          <w:sz w:val="32"/>
          <w:szCs w:val="32"/>
        </w:rPr>
        <w:t>Типовой расчё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3686"/>
        <w:rPr>
          <w:iCs/>
        </w:rPr>
      </w:pPr>
      <w:r>
        <w:rPr>
          <w:iCs/>
        </w:rPr>
        <w:t>Факультет  ВМС</w:t>
      </w:r>
    </w:p>
    <w:p>
      <w:pPr>
        <w:pStyle w:val="Normal"/>
        <w:ind w:firstLine="3686"/>
        <w:rPr>
          <w:iCs/>
        </w:rPr>
      </w:pPr>
      <w:r>
        <w:rPr>
          <w:iCs/>
        </w:rPr>
        <w:t>Группа ВВ-4-00</w:t>
      </w:r>
    </w:p>
    <w:p>
      <w:pPr>
        <w:pStyle w:val="Normal"/>
        <w:ind w:left="2966" w:firstLine="720"/>
        <w:rPr>
          <w:iCs/>
        </w:rPr>
      </w:pPr>
      <w:r>
        <w:rPr>
          <w:iCs/>
        </w:rPr>
        <w:t>Руководитель: Степанов Кирилл Александрович</w:t>
      </w:r>
    </w:p>
    <w:p>
      <w:pPr>
        <w:pStyle w:val="Normal"/>
        <w:ind w:firstLine="3686"/>
        <w:rPr/>
      </w:pPr>
      <w:r>
        <w:rPr>
          <w:iCs/>
        </w:rPr>
        <w:t>Исполнитель: Аллин Алексей Андреевич</w:t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Courier New" w:hAnsi="Courier New" w:cs="Courier New"/>
          <w:iCs/>
          <w:sz w:val="36"/>
        </w:rPr>
      </w:pPr>
      <w:r>
        <w:rPr>
          <w:rFonts w:cs="Courier New" w:ascii="Courier New" w:hAnsi="Courier New"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iCs/>
          <w:sz w:val="36"/>
        </w:rPr>
      </w:pPr>
      <w:r>
        <w:rPr>
          <w:rFonts w:cs="Courier New" w:ascii="Courier New" w:hAnsi="Courier New"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Cs/>
          <w:sz w:val="36"/>
        </w:rPr>
      </w:pPr>
      <w:r>
        <w:rPr>
          <w:rFonts w:cs="Courier New" w:ascii="Courier New" w:hAnsi="Courier New"/>
          <w:b/>
          <w:iCs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ква 2003 год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именование автоматизируемой организации: Библиотека МИРЭ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раткая характеристика сферы деятельности организации: Библиотека занимается обслуживанием студентов – обеспечением их физической (не электронной) литературой. Проще говоря, она выдаёт, хранит и принимает кни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еречень и краткая характеристика задач, подлежащих автоматиз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лучение информации о читателе - просмотр списка книг “на руках читателя”;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ведение книг на читател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Списание книг с читател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хема обработки информации и алгоритм реше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1 Получение информации о читател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1. Ввести шифр студенческого билета;</w:t>
      </w:r>
    </w:p>
    <w:p>
      <w:pPr>
        <w:pStyle w:val="Normal"/>
        <w:ind w:firstLine="708"/>
        <w:rPr/>
      </w:pPr>
      <w:r>
        <w:rPr>
          <w:sz w:val="28"/>
          <w:szCs w:val="28"/>
        </w:rPr>
        <w:t>2. Выбрать “режим 1 - информация”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3. Выход – таблица на экран. В таблицу поместить поля: номер книги (в данно</w:t>
        <w:tab/>
        <w:t>й таблице), название книги (с автором), дата получения книги. Перед таблицей выдать курс читателя, факультет, группу, ФИО и общее количество книг, у него имеющее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4.2 Переведение книг на чит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1. Ввести шифр студенческого билета;</w:t>
      </w:r>
    </w:p>
    <w:p>
      <w:pPr>
        <w:pStyle w:val="Normal"/>
        <w:rPr/>
      </w:pPr>
      <w:r>
        <w:rPr>
          <w:sz w:val="28"/>
          <w:szCs w:val="28"/>
        </w:rPr>
        <w:tab/>
        <w:t>2. Ввести “режим 2 - получение”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3. Выход – количество книг, которое может получить читатель - на нём может находиться не более 20 книг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4. Если у него уже 20 книг, операция заканчивается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Ввод одного или нескольких названий книг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6. Выход – таблица на экран. В таблицу поместить поля: название книги, наличие её в библиотеке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 Выбор из списка книг, переводимых на читателя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. Выход – таблица на экран. В таблицу поместить поля: название книги и место, где она лежит (№ шкафа, № пол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3 Списание книг с чита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вести шифр студенческого бил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Ввести “режим 3 - сдача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3. Выход – список на экран. В список поместить книги, имеющиеся у </w:t>
        <w:tab/>
        <w:t>чит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Выбор сдаваемых книг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5. Выход – таблица на экран. В таблицу поместить поля: название книги и место, где она должна лежать (№ шкафа, № пол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 операции 2 и 3 можно решить без промежуточных выводов информации, однако это может отрицательно сказаться на быстроте их общих выпол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18:45:00Z</dcterms:created>
  <dc:creator>Allin Alexey</dc:creator>
  <dc:description/>
  <dc:language>en-US</dc:language>
  <cp:lastModifiedBy>Allin Alexey</cp:lastModifiedBy>
  <dcterms:modified xsi:type="dcterms:W3CDTF">2003-04-27T08:45:00Z</dcterms:modified>
  <cp:revision>18</cp:revision>
  <dc:subject/>
  <dc:title>1</dc:title>
</cp:coreProperties>
</file>